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度</w:t>
      </w:r>
      <w:r>
        <w:rPr>
          <w:rFonts w:ascii="ＭＳ ゴシック;MS Gothic" w:hAnsi="ＭＳ ゴシック;MS Gothic" w:cs="ＭＳ ゴシック;MS Gothic" w:eastAsia="ＭＳ ゴシック;MS Gothic"/>
          <w:szCs w:val="21"/>
        </w:rPr>
        <w:t>　社団法人　</w:t>
      </w:r>
      <w:r>
        <w:rPr>
          <w:rFonts w:ascii="ＭＳ ゴシック;MS Gothic" w:hAnsi="ＭＳ ゴシック;MS Gothic" w:cs="ＭＳ ゴシック;MS Gothic" w:eastAsia="ＭＳ ゴシック;MS Gothic"/>
          <w:szCs w:val="21"/>
          <w:lang w:eastAsia="zh-CN"/>
        </w:rPr>
        <w:t>札幌青年会議所</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lang w:eastAsia="zh-CN"/>
        </w:rPr>
        <w:t>第</w:t>
      </w:r>
      <w:r>
        <w:rPr>
          <w:rFonts w:ascii="ＭＳ ゴシック;MS Gothic" w:hAnsi="ＭＳ ゴシック;MS Gothic" w:cs="ＭＳ ゴシック;MS Gothic" w:eastAsia="ＭＳ ゴシック;MS Gothic"/>
          <w:b/>
          <w:sz w:val="32"/>
          <w:szCs w:val="32"/>
        </w:rPr>
        <w:t>一</w:t>
      </w:r>
      <w:r>
        <w:rPr>
          <w:rFonts w:ascii="ＭＳ ゴシック;MS Gothic" w:hAnsi="ＭＳ ゴシック;MS Gothic" w:cs="ＭＳ ゴシック;MS Gothic" w:eastAsia="ＭＳ ゴシック;MS Gothic"/>
          <w:b/>
          <w:sz w:val="32"/>
          <w:szCs w:val="32"/>
          <w:lang w:eastAsia="zh-CN"/>
        </w:rPr>
        <w:t>回理事会</w:t>
      </w:r>
    </w:p>
    <w:p>
      <w:pPr>
        <w:pStyle w:val="Normal"/>
        <w:ind w:firstLine="5670"/>
        <w:jc w:val="left"/>
        <w:rPr>
          <w:rFonts w:ascii="ＭＳ ゴシック;MS Gothic" w:hAnsi="ＭＳ ゴシック;MS Gothic" w:eastAsia="ＭＳ ゴシック;MS Gothic" w:cs="ＭＳ ゴシック;MS Gothic"/>
          <w:b/>
          <w:b/>
          <w:sz w:val="32"/>
          <w:szCs w:val="21"/>
        </w:rPr>
      </w:pPr>
      <w:r>
        <w:rPr>
          <w:rFonts w:eastAsia="ＭＳ ゴシック;MS Gothic" w:cs="ＭＳ ゴシック;MS Gothic" w:ascii="ＭＳ ゴシック;MS Gothic" w:hAnsi="ＭＳ ゴシック;MS Gothic"/>
          <w:b/>
          <w:sz w:val="32"/>
          <w:szCs w:val="21"/>
        </w:rPr>
      </w:r>
    </w:p>
    <w:p>
      <w:pPr>
        <w:pStyle w:val="Normal"/>
        <w:ind w:left="6300" w:hanging="0"/>
        <w:jc w:val="distribute"/>
        <w:rPr/>
      </w:pPr>
      <w:r>
        <w:rPr>
          <w:rFonts w:ascii="ＭＳ ゴシック;MS Gothic" w:hAnsi="ＭＳ ゴシック;MS Gothic" w:cs="ＭＳ ゴシック;MS Gothic" w:eastAsia="ＭＳ ゴシック;MS Gothic"/>
          <w:szCs w:val="21"/>
          <w:lang w:eastAsia="zh-TW"/>
        </w:rPr>
        <w:t>日時：２００９年</w:t>
      </w:r>
      <w:r>
        <w:rPr>
          <w:rFonts w:ascii="ＭＳ ゴシック;MS Gothic" w:hAnsi="ＭＳ ゴシック;MS Gothic" w:cs="ＭＳ ゴシック;MS Gothic" w:eastAsia="ＭＳ ゴシック;MS Gothic"/>
          <w:szCs w:val="21"/>
        </w:rPr>
        <w:t>１</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０</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火</w:t>
      </w:r>
      <w:r>
        <w:rPr>
          <w:rFonts w:ascii="ＭＳ ゴシック;MS Gothic" w:hAnsi="ＭＳ ゴシック;MS Gothic" w:cs="ＭＳ ゴシック;MS Gothic" w:eastAsia="ＭＳ ゴシック;MS Gothic"/>
          <w:szCs w:val="21"/>
          <w:lang w:eastAsia="zh-TW"/>
        </w:rPr>
        <w:t>）</w:t>
      </w:r>
    </w:p>
    <w:p>
      <w:pPr>
        <w:pStyle w:val="Normal"/>
        <w:ind w:left="6300" w:firstLine="630"/>
        <w:jc w:val="left"/>
        <w:rPr/>
      </w:pPr>
      <w:r>
        <w:rPr>
          <w:rFonts w:ascii="ＭＳ ゴシック;MS Gothic" w:hAnsi="ＭＳ ゴシック;MS Gothic" w:cs="ＭＳ ゴシック;MS Gothic" w:eastAsia="ＭＳ ゴシック;MS Gothic"/>
          <w:szCs w:val="21"/>
          <w:lang w:eastAsia="zh-TW"/>
        </w:rPr>
        <w:t>１８：３０～</w:t>
      </w:r>
      <w:r>
        <w:rPr>
          <w:rFonts w:ascii="ＭＳ ゴシック;MS Gothic" w:hAnsi="ＭＳ ゴシック;MS Gothic" w:cs="ＭＳ ゴシック;MS Gothic" w:eastAsia="ＭＳ ゴシック;MS Gothic"/>
          <w:szCs w:val="21"/>
        </w:rPr>
        <w:t>２３</w:t>
      </w:r>
      <w:r>
        <w:rPr>
          <w:rFonts w:ascii="ＭＳ ゴシック;MS Gothic" w:hAnsi="ＭＳ ゴシック;MS Gothic" w:cs="ＭＳ ゴシック;MS Gothic" w:eastAsia="ＭＳ ゴシック;MS Gothic"/>
          <w:szCs w:val="21"/>
          <w:lang w:eastAsia="zh-TW"/>
        </w:rPr>
        <w:t>：</w:t>
      </w:r>
      <w:r>
        <w:rPr>
          <w:rFonts w:ascii="ＭＳ ゴシック;MS Gothic" w:hAnsi="ＭＳ ゴシック;MS Gothic" w:cs="ＭＳ ゴシック;MS Gothic" w:eastAsia="ＭＳ ゴシック;MS Gothic"/>
          <w:szCs w:val="21"/>
        </w:rPr>
        <w:t>０５</w:t>
      </w:r>
    </w:p>
    <w:p>
      <w:pPr>
        <w:pStyle w:val="Normal"/>
        <w:ind w:left="6300" w:hanging="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場所：札幌第一ホテル２階　かつら</w:t>
      </w:r>
    </w:p>
    <w:p>
      <w:pPr>
        <w:pStyle w:val="Normal"/>
        <w:ind w:firstLine="4638"/>
        <w:jc w:val="center"/>
        <w:rPr/>
      </w:pPr>
      <w:r>
        <w:rPr>
          <w:rFonts w:ascii="ＭＳ ゴシック;MS Gothic" w:hAnsi="ＭＳ ゴシック;MS Gothic" w:cs="ＭＳ ゴシック;MS Gothic" w:eastAsia="ＭＳ ゴシック;MS Gothic"/>
          <w:b/>
          <w:bCs/>
          <w:color w:val="FF0000"/>
          <w:szCs w:val="21"/>
        </w:rPr>
        <w:t>　　　　　　</w:t>
      </w:r>
      <w:r>
        <w:rPr>
          <w:rFonts w:eastAsia="ＭＳ ゴシック;MS Gothic" w:cs="ＭＳ ゴシック;MS Gothic" w:ascii="ＭＳ ゴシック;MS Gothic" w:hAnsi="ＭＳ ゴシック;MS Gothic"/>
          <w:b/>
          <w:bCs/>
          <w:color w:val="FF0000"/>
          <w:szCs w:val="21"/>
        </w:rPr>
        <w:br/>
      </w:r>
      <w:r>
        <w:rPr>
          <w:rFonts w:ascii="ＭＳ ゴシック;MS Gothic" w:hAnsi="ＭＳ ゴシック;MS Gothic" w:cs="ＭＳ ゴシック;MS Gothic" w:eastAsia="ＭＳ ゴシック;MS Gothic"/>
          <w:b/>
          <w:szCs w:val="21"/>
        </w:rPr>
        <w:t>議  事  録</w:t>
      </w:r>
    </w:p>
    <w:p>
      <w:pPr>
        <w:pStyle w:val="Normal"/>
        <w:ind w:firstLine="46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35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szCs w:val="21"/>
          <w:lang w:eastAsia="zh-TW"/>
        </w:rPr>
        <w:t>開会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ind w:firstLine="35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Ｊ</w:t>
      </w:r>
      <w:r>
        <w:rPr>
          <w:rFonts w:ascii="ＭＳ ゴシック;MS Gothic" w:hAnsi="ＭＳ ゴシック;MS Gothic" w:cs="ＭＳ ゴシック;MS Gothic" w:eastAsia="ＭＳ ゴシック;MS Gothic"/>
          <w:b/>
          <w:szCs w:val="21"/>
          <w:lang w:eastAsia="zh-TW"/>
        </w:rPr>
        <w:t>ＣＩクリード唱和　　　　　　　　　　　　　　　　　　　　　　　　</w:t>
      </w:r>
      <w:r>
        <w:rPr>
          <w:rFonts w:ascii="ＭＳ ゴシック;MS Gothic" w:hAnsi="ＭＳ ゴシック;MS Gothic" w:cs="ＭＳ ゴシック;MS Gothic" w:eastAsia="ＭＳ ゴシック;MS Gothic"/>
          <w:b/>
          <w:szCs w:val="21"/>
        </w:rPr>
        <w:t>　　　　　齊藤</w:t>
      </w:r>
      <w:r>
        <w:rPr>
          <w:rFonts w:ascii="ＭＳ ゴシック;MS Gothic" w:hAnsi="ＭＳ ゴシック;MS Gothic" w:cs="ＭＳ ゴシック;MS Gothic" w:eastAsia="ＭＳ ゴシック;MS Gothic"/>
          <w:b/>
          <w:szCs w:val="21"/>
          <w:lang w:eastAsia="zh-TW"/>
        </w:rPr>
        <w:t>理事</w:t>
      </w:r>
    </w:p>
    <w:p>
      <w:pPr>
        <w:pStyle w:val="Normal"/>
        <w:ind w:firstLine="358"/>
        <w:rPr/>
      </w:pPr>
      <w:r>
        <w:rPr>
          <w:rFonts w:ascii="ＭＳ ゴシック;MS Gothic" w:hAnsi="ＭＳ ゴシック;MS Gothic" w:cs="ＭＳ ゴシック;MS Gothic" w:eastAsia="ＭＳ ゴシック;MS Gothic"/>
          <w:b/>
          <w:szCs w:val="21"/>
        </w:rPr>
        <w:t>３．Ｊ</w:t>
      </w:r>
      <w:r>
        <w:rPr>
          <w:rFonts w:ascii="ＭＳ ゴシック;MS Gothic" w:hAnsi="ＭＳ ゴシック;MS Gothic" w:cs="ＭＳ ゴシック;MS Gothic" w:eastAsia="ＭＳ ゴシック;MS Gothic"/>
          <w:b/>
          <w:szCs w:val="21"/>
          <w:lang w:eastAsia="zh-TW"/>
        </w:rPr>
        <w:t>Ｃ宣言朗読並びに綱領唱和　　　　　　　　　　　　　　　　　　　　　</w:t>
      </w:r>
      <w:r>
        <w:rPr>
          <w:rFonts w:ascii="ＭＳ ゴシック;MS Gothic" w:hAnsi="ＭＳ ゴシック;MS Gothic" w:cs="ＭＳ ゴシック;MS Gothic" w:eastAsia="ＭＳ ゴシック;MS Gothic"/>
          <w:b/>
          <w:szCs w:val="21"/>
        </w:rPr>
        <w:t>　　　　小澤理事</w:t>
      </w:r>
    </w:p>
    <w:p>
      <w:pPr>
        <w:pStyle w:val="Normal"/>
        <w:ind w:left="777" w:hanging="422"/>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出</w:t>
      </w:r>
      <w:r>
        <w:rPr>
          <w:rFonts w:ascii="ＭＳ ゴシック;MS Gothic" w:hAnsi="ＭＳ ゴシック;MS Gothic" w:cs="ＭＳ ゴシック;MS Gothic" w:eastAsia="ＭＳ ゴシック;MS Gothic"/>
          <w:b/>
          <w:szCs w:val="21"/>
          <w:lang w:eastAsia="zh-TW"/>
        </w:rPr>
        <w:t>席者の確認</w:t>
      </w:r>
      <w:r>
        <w:rPr>
          <w:rFonts w:ascii="ＭＳ ゴシック;MS Gothic" w:hAnsi="ＭＳ ゴシック;MS Gothic" w:cs="ＭＳ ゴシック;MS Gothic" w:eastAsia="ＭＳ ゴシック;MS Gothic"/>
          <w:b/>
          <w:szCs w:val="21"/>
        </w:rPr>
        <w:t>　　　　　　　　　　　　　　　　　　　　　　　　　　　　　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理事長／佐々木和宏</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直前理事長／金井英樹</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監事／竹達孝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副理事長／鈴木博昭・荒木健介・岡澤邦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専務理事／白戸君央</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理事／</w:t>
      </w:r>
      <w:r>
        <w:rPr>
          <w:rFonts w:ascii="ＭＳ ゴシック;MS Gothic" w:hAnsi="ＭＳ ゴシック;MS Gothic" w:cs="ＭＳ ゴシック;MS Gothic" w:eastAsia="ＭＳ ゴシック;MS Gothic"/>
          <w:b/>
          <w:szCs w:val="21"/>
        </w:rPr>
        <w:t>池崎潤・</w:t>
      </w:r>
      <w:r>
        <w:rPr>
          <w:rFonts w:ascii="ＭＳ ゴシック;MS Gothic" w:hAnsi="ＭＳ ゴシック;MS Gothic" w:cs="ＭＳ ゴシック;MS Gothic" w:eastAsia="ＭＳ ゴシック;MS Gothic"/>
          <w:b/>
          <w:szCs w:val="21"/>
          <w:lang w:eastAsia="zh-TW"/>
        </w:rPr>
        <w:t>伊澤祐輔・小澤輝真・齊藤大輔・</w:t>
      </w:r>
      <w:r>
        <w:rPr>
          <w:rFonts w:ascii="ＭＳ ゴシック;MS Gothic" w:hAnsi="ＭＳ ゴシック;MS Gothic" w:cs="ＭＳ ゴシック;MS Gothic" w:eastAsia="ＭＳ ゴシック;MS Gothic"/>
          <w:b/>
          <w:szCs w:val="21"/>
        </w:rPr>
        <w:t>松井勝史・</w:t>
      </w:r>
      <w:r>
        <w:rPr>
          <w:rFonts w:ascii="ＭＳ ゴシック;MS Gothic" w:hAnsi="ＭＳ ゴシック;MS Gothic" w:cs="ＭＳ ゴシック;MS Gothic" w:eastAsia="ＭＳ ゴシック;MS Gothic"/>
          <w:b/>
          <w:szCs w:val="21"/>
          <w:lang w:eastAsia="zh-TW"/>
        </w:rPr>
        <w:t>田中良弘</w:t>
      </w:r>
      <w:r>
        <w:rPr>
          <w:rFonts w:ascii="ＭＳ ゴシック;MS Gothic" w:hAnsi="ＭＳ ゴシック;MS Gothic" w:cs="ＭＳ ゴシック;MS Gothic" w:eastAsia="ＭＳ ゴシック;MS Gothic"/>
          <w:b/>
          <w:szCs w:val="21"/>
        </w:rPr>
        <w:t>・荒木康充</w:t>
      </w:r>
      <w:r>
        <w:rPr>
          <w:rFonts w:ascii="ＭＳ ゴシック;MS Gothic" w:hAnsi="ＭＳ ゴシック;MS Gothic" w:cs="ＭＳ ゴシック;MS Gothic" w:eastAsia="ＭＳ ゴシック;MS Gothic"/>
          <w:b/>
          <w:szCs w:val="21"/>
          <w:lang w:eastAsia="zh-TW"/>
        </w:rPr>
        <w:t>・小田切英樹</w:t>
      </w:r>
    </w:p>
    <w:p>
      <w:pPr>
        <w:pStyle w:val="Normal"/>
        <w:ind w:left="766" w:right="-426"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特別委員長／北嶋仁</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オブザーバー／</w:t>
      </w:r>
      <w:r>
        <w:rPr>
          <w:rFonts w:ascii="ＭＳ ゴシック;MS Gothic" w:hAnsi="ＭＳ ゴシック;MS Gothic" w:cs="ＭＳ ゴシック;MS Gothic" w:eastAsia="ＭＳ ゴシック;MS Gothic"/>
          <w:b/>
          <w:szCs w:val="21"/>
        </w:rPr>
        <w:t>石橋慶一・岸田卓也・</w:t>
      </w:r>
      <w:r>
        <w:rPr>
          <w:rFonts w:ascii="ＭＳ ゴシック;MS Gothic" w:hAnsi="ＭＳ ゴシック;MS Gothic" w:cs="ＭＳ ゴシック;MS Gothic" w:eastAsia="ＭＳ ゴシック;MS Gothic"/>
          <w:b/>
          <w:szCs w:val="21"/>
          <w:lang w:eastAsia="zh-TW"/>
        </w:rPr>
        <w:t>齊藤康二・石田浩士</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lang w:eastAsia="zh-TW"/>
        </w:rPr>
        <w:t>白井晴彦・小林万記・高橋昭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欠席者／玉</w:t>
      </w:r>
      <w:r>
        <w:rPr>
          <w:rFonts w:ascii="ＭＳ ゴシック;MS Gothic" w:hAnsi="ＭＳ ゴシック;MS Gothic" w:cs="ＭＳ ゴシック;MS Gothic" w:eastAsia="ＭＳ ゴシック;MS Gothic"/>
          <w:b/>
          <w:szCs w:val="21"/>
        </w:rPr>
        <w:t>腰</w:t>
      </w:r>
      <w:r>
        <w:rPr>
          <w:rFonts w:ascii="ＭＳ ゴシック;MS Gothic" w:hAnsi="ＭＳ ゴシック;MS Gothic" w:cs="ＭＳ ゴシック;MS Gothic" w:eastAsia="ＭＳ ゴシック;MS Gothic"/>
          <w:b/>
          <w:szCs w:val="21"/>
          <w:lang w:eastAsia="zh-TW"/>
        </w:rPr>
        <w:t>勇吉</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lang w:eastAsia="zh-TW"/>
        </w:rPr>
        <w:t>熱田直樹</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議</w:t>
      </w:r>
      <w:r>
        <w:rPr>
          <w:rFonts w:ascii="ＭＳ ゴシック;MS Gothic" w:hAnsi="ＭＳ ゴシック;MS Gothic" w:cs="ＭＳ ゴシック;MS Gothic" w:eastAsia="ＭＳ ゴシック;MS Gothic"/>
          <w:b/>
          <w:szCs w:val="21"/>
          <w:lang w:eastAsia="zh-TW"/>
        </w:rPr>
        <w:t>事並びに資料の確認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ind w:firstLine="42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６</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議</w:t>
      </w:r>
      <w:r>
        <w:rPr>
          <w:rFonts w:ascii="ＭＳ ゴシック;MS Gothic" w:hAnsi="ＭＳ ゴシック;MS Gothic" w:cs="ＭＳ ゴシック;MS Gothic" w:eastAsia="ＭＳ ゴシック;MS Gothic"/>
          <w:b/>
          <w:szCs w:val="21"/>
          <w:lang w:eastAsia="zh-TW"/>
        </w:rPr>
        <w:t>事録署名人及び作成者の指名</w:t>
      </w: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署名人／</w:t>
      </w:r>
      <w:r>
        <w:rPr>
          <w:rFonts w:ascii="ＭＳ ゴシック;MS Gothic" w:hAnsi="ＭＳ ゴシック;MS Gothic" w:cs="ＭＳ ゴシック;MS Gothic" w:eastAsia="ＭＳ ゴシック;MS Gothic"/>
          <w:b/>
          <w:szCs w:val="21"/>
        </w:rPr>
        <w:t>池崎理事・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作成者／総務運営委員会</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理</w:t>
      </w:r>
      <w:r>
        <w:rPr>
          <w:rFonts w:ascii="ＭＳ ゴシック;MS Gothic" w:hAnsi="ＭＳ ゴシック;MS Gothic" w:cs="ＭＳ ゴシック;MS Gothic" w:eastAsia="ＭＳ ゴシック;MS Gothic"/>
          <w:b/>
          <w:szCs w:val="21"/>
          <w:lang w:eastAsia="zh-TW"/>
        </w:rPr>
        <w:t>事長挨拶</w:t>
      </w:r>
    </w:p>
    <w:p>
      <w:pPr>
        <w:pStyle w:val="Normal"/>
        <w:ind w:firstLine="8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lang w:eastAsia="zh-TW"/>
        </w:rPr>
        <w:t>佐々木理事長</w:t>
      </w:r>
    </w:p>
    <w:p>
      <w:pPr>
        <w:pStyle w:val="Normal"/>
        <w:ind w:left="840"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さんこんばんは。第一回理事会に多くの皆様にお集まりいただき、本当に有難うございます。先週の新年交礼会においては、たくさんのメンバーにお集まりいただきました。担当されました、石田委員長、白井委員長におかれましては、昨年、委員会が立ち上がってから年末年始関わらず大変ご苦労であったと思います。大成功だったと思いますし、メンバーの皆様には早い時間からお集まりいただき、何とか無事に出航できたと思います。理事長挨拶で頭が真っ白になってしまいまして、自分の不徳の致すところであると、折角メンバーが設えていただいた中で、対外の方に運動を発信できなかったということは反省するところではありますけれども、なんとか一年を通じ我々の運動を多くの方に伝えていくということで自分自身も資質を高めるべく、一年間がんばって行きたいと考えております。いよいよ予定者が取れまして第一回の理事会でございます。第三回理事予定者会議の段階で各会議体・委員会の年間事業計画のフレームをご承認いただきました。本日も一部審議を上げさせて頂いておりますけれども、会議体・各委員会の一年間の事業計画とフレームがしっかりと落とされていると思います。昨年の室合同会議、並びに本年の新年交礼会では多くの皆様にお集まりいただいて大変嬉しく思いました。一年間それぞれ会議体・委員会が企画で受けている付託は、基本的には一つであると思いますが付託に対して、セミナーがある例会や、一年間掛けて事業を組み立てていただく等、様々でございますけれども、多くの委員会のメンバーを集めて委員会を開催する中で、各委員会メンバーが意見を存分に盛り込んだ例会を開催していただきたいと思います。その一回の例会に委員会の一丸となった、気持ちの入った、そして、魂を込めた例会を作っていただきたいと思いますし、出席された皆様におかれましては、その委員会が一生懸命苦労して作り上げた例会については、ＬＯＭメンバー全員が参加していただき、我々の運動が自分の委員会だけではなく他の委員会がどんな事を思い、どんなことを発信したいか、伝えたいかをメンバーの皆さんと共に話をしていただき、参加をしていただきたいと思います。一年はあっという間で本日は、既に４月と５月の例会の協議上程も上がってきております。各委員会の委員長の皆様は事業に対して話しをして、勉強させていただいた中でしっかりと議決点を持って委員会を開催していると思いますが、委員会として講師を呼ぶ例会もあると思いますけれども、委員会として何をメンバーに、あるいは市民に伝えたいのかを明確に持ち、各事業をすすめていただきたいと思います。一つの例会が一つのイベントということではなく、我々がその事業、例会を通して市民に伝え、その先にどんな町にしたいのかという事を参加した方に伝わる事業にしていただきたいと思います。本日の案件の中で、ブルーアースがあります。ここ数年で理事会に加わったメンバーも多くいるのでブルーアースについてはＬＯＭメンバー全員が一緒に団体の募集を行い審査委員会も含め最後の授与式までメンバー一丸となってやって行きたいと思っております。古いメンバーについてはブルーアースの主旨、目的が理解されていると思いますが、今までは、委員会が担当して事業を行っておりましたのでブルーアースの担当委員にならなければ、意義や市民の方々がどんなご苦労をされていて、どんな活動をしているのか分からない事が多いと思います。今年は各会議体・委員会の皆様は、ブルーアースということについても委員会メンバーの皆様と多くの議論を重ねていただいて、我々が今年一年ということではなくこの後、５年後１０年後このブルーアースをどのように運営していったら良いか議論していただきたいと思います。会員拡大に付きましては、会議体という形をとり、１２月に取り下げた募集の案件を２件、今回の理事会の審議に上げさせていただいております。年末年始に臨時の三役会を開いて何とか一人でも多くの会員募集をしたいということで随時入会ということも含め議論させていただきました。今年一年のことではなく、現状では１４５名というメンバーということではございますけれども、志を同じくする気持ちのある、入りたいというメンバーを一人でも多く一緒に活動することでもっと魅力ある組織になっていくと思います。今年に付きましては後々案件が上がりますが、時入会という形はとらなかったということでございますけれども、今年一年メンバーの皆さんとここにいる理事者の皆さんといろんな議論をする中で、今後どういう会員募集が良いのか真剣に議論していきたいと思っております。新年の１月を向かえ会員募集を含め全力で一年間自分も取り組んで行きたいと思います。厳しい経済状況の中で企業を代表する皆様方にとってもご苦労が多いと思います。この大変な情勢であるからこそ、皆で集い知恵を出して、汗を流しながらいろんな人脈、ネットワークを使って自らの資質を高めると同時に、この地域経済、企業人としてしっかりと役割を果たしていかなければならないのだと思っております。長い一年になると思いますが、今年一年というわけではなく、その先のこの組織、我々の存在意義を含め活発な意見をぶつけ合わせ素晴らしい組織にしていきたいと思います。今日は予算を含め重要な多くの案件があります。多くのご意見をいただいた中で素晴らしい一年にしたいと思います。皆様には多くのご苦労をお掛けすることもあるかと思いますが宜しくお願いいたします。以上を持ちまして理事長の挨拶とさせていただきます。今日一日宜しくお願いいたします。</w:t>
      </w:r>
    </w:p>
    <w:p>
      <w:pPr>
        <w:pStyle w:val="Normal"/>
        <w:ind w:left="842" w:hanging="42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８．直</w:t>
      </w:r>
      <w:r>
        <w:rPr>
          <w:rFonts w:ascii="ＭＳ ゴシック;MS Gothic" w:hAnsi="ＭＳ ゴシック;MS Gothic" w:cs="ＭＳ ゴシック;MS Gothic" w:eastAsia="ＭＳ ゴシック;MS Gothic"/>
          <w:b/>
          <w:szCs w:val="21"/>
          <w:lang w:eastAsia="zh-TW"/>
        </w:rPr>
        <w:t>前理事長挨拶</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金井直前理事長</w:t>
      </w:r>
    </w:p>
    <w:p>
      <w:pPr>
        <w:pStyle w:val="Normal"/>
        <w:ind w:left="840" w:firstLine="183"/>
        <w:rPr/>
      </w:pPr>
      <w:r>
        <w:rPr>
          <w:rFonts w:eastAsia="ＭＳ ゴシック;MS Gothic"/>
        </w:rPr>
        <w:t>皆さんこんばんは。２００９年度第一回理事会にようこそお集まりいただきました。つい先程まで２００８年度三役会・常任理事会・理事会と最後の諸会議を開催させていただいておりまして、引き続きのご参加のメンバーに関しましては、かなり長い時間拘束頂きますことを先ず持って、御礼を申し上げます。冒頭、理事長から熱い皆様へのメッセージがありましたけれども、私も直前理事長として挨拶をする場面を頂戴しておりますが、一年間何をお話しようかと色々と考えておりましたが、やはり私が短いながらも七年間ＪＣの活動、運動におきまして学んだことをご披露させていただき微力ながら佐々木体制を下支えして行きたいと思っております。それが私の役目であると思っております。まず、本日の２００８年度の理事会で残念な事にご発言されたのですがご自身のマイクスイッチの入れ忘れで遺言であるべきことが議事録に残らなかったと思いますので、その点に触れさせていただきたいと想います。石川先輩から理事としてご意見をいただきました。１３回も理事会をする中で、年度が変わって、この組織として札幌ＪＣとして決をとるべき、面子は今ここにいる皆様でございます。しかしながら、原則的に１３回も開催し、瞬間では有りますけれども、同じ年度内に２００８年度と２００９年度の実は２つの最高意思決定機関という形の理事会が構成されているということは、歪であるとご指摘いただきました。正しくその通りだと思います。今までの慣習に則った形におれば、何も疑問を抱かず１３回も開会させていただいておりますが、よくよく考えますとその近い方法論になにがあるかと申しますと、皆様御存知の通り１１月の総会案件に付きましては次年度の理事会のおいてもしっかりとした議案を上げ丁寧な設えをしていると思います。石川理事は最後にご卒業される身でありますから私は遺言として受け</w:t>
      </w:r>
      <w:r>
        <w:rPr>
          <w:rFonts w:ascii="ＭＳ ゴシック;MS Gothic" w:hAnsi="ＭＳ ゴシック;MS Gothic" w:cs="ＭＳ ゴシック;MS Gothic" w:eastAsia="ＭＳ ゴシック;MS Gothic"/>
          <w:szCs w:val="21"/>
        </w:rPr>
        <w:t>取りましたけれども、もしかしたら２００８年度の議事録に残らないかもしれませんのでこの場でお伝えをさせていただきましたが、何を言いたいかといいますと、ブルーアースの件も先</w:t>
      </w:r>
      <w:r>
        <w:rPr>
          <w:rFonts w:eastAsia="ＭＳ ゴシック;MS Gothic"/>
        </w:rPr>
        <w:t>程理事長からお話がありましたが、今まで通りのルーティーン的な考えは青年としては今一度考えようではないかというところであります。今までこうだったから同じようにするというわけではなく、今までこうだったからこそよく考えて、結果的には同じかもしれませんが、ある物事に関してよく議論を展開するということは重要であります。時代に則した進化と変化は必要であろうということは、昨年理事長としてお話をさせていただきました。是非ともそういった姿勢の中で特にこれから、新年交礼会を終わりまして、いよいよ今年の２００９年度佐々木理事長体制の中での各委員長の皆様のお作りになられるオリジナルの事業が展開されてまいります。決まった例会はある程度踏襲するべきところはありますが、各委員長の皆様は経験とお考えの中で全くのオリジナルの事業をゼロベースから組み立てられると思います。踏襲すべきところは踏襲し、時代を考えた中で進化させ、変化をさせるところは十二分に必要であると思っております。石川先輩がおっしゃりたいところはそこだと思っております。第一回目の理事会ではいよいよ２月、３月の具体的な事業展開が見えてまいります。事業責任者である委員長の皆様方が心して事業に取り組んでいただきたいと思います。そのときひとつ私からの事業に対する議案を作る上においてのアドバイスについて、経験値を元にお話させていただきたいと思います。私が２００７年に日本へ出向した際に今年の会頭である安里会頭が私の委員長の年度のラインの室長で常任理事でした。私も数多くの議案を上程させていただきましたけれども、毎回言われたことがありました。「金井委員長、想定問答集は作っているのか。」と。「どういった質問が受けるかそれを自分から考え、そしてその答えを用意しろ。」と。要するに、自分が自ら作った議案、事業に対してＱ＆Ａ作るということです。これはなぜかというと、最初の内は非常に抵抗感がありました。只単にテクニック的に諸会議の上程においてそれをスルーさせるがためのテクニック論なのかなと、手法論なのかと誤解しておりました。実はそうではありませんでした。何かというと、自分が作った事業に対してＱ＆Ａ作るということはそれだけ自分が組み立てた事業の内容が良く分かっているということです。今年各委員長の皆様が、佐々木理事長の考えの下、様々な担いをお持ちであると思いますけれども、その担い担いの中においては、ここにいる委員長の皆様はスペシャリストです。札幌青年会議所２００９年度の中においてはこのことについては他の追随は許さないという、それくらい一生懸命勉強されて、一生懸命汗をかかれていることと思います。だからこそ自分の作りこんだ事業に対して、誰から何を質問されても立て板に水のごとくしっかりとした答弁が出来なければおかしいはずです。要するに想定問答集を作るという手法の話ではなく今一度自分の作り上げた事業をどれだけ理解しどれだけメンバーに伝えられるか、理事会で伝えられなければ、まかり間違って審議が通り事業展開したとしても佐々木理事長がおっしゃる通り、市民の琴線に触れる事業にはならないと思います。市民意識の変革を考える、ＪＣ運動を考えるのであればまずは、今後本格化する各委員会についてのオリジナルの事業に対しまして真剣に、そして覚悟を持って事業の組み立てをお願いしたいと考えております。以下に申し上げることはよくあることですが、時間が無かったから上程を上げてしまいましたということが、多かれ少なかれ存在します。昨年もありました。それは正直に申し上げます。完成度</w:t>
      </w:r>
      <w:r>
        <w:rPr/>
        <w:t>は</w:t>
      </w:r>
      <w:r>
        <w:rPr>
          <w:rFonts w:eastAsia="ＭＳ ゴシック;MS Gothic"/>
        </w:rPr>
        <w:t>低いのですがとりあえず意見を聞こう。それも一つの方法論かもしれません。しかしそれが、本当にいいことかどうか今一度考えていただきたいと思います。決して日本を良く言うつもりはありませんが、日本では全くそれは通用しませんでした。残念ながら時系列を追う中</w:t>
      </w:r>
      <w:r>
        <w:rPr>
          <w:rFonts w:ascii="ＭＳ ゴシック;MS Gothic" w:hAnsi="ＭＳ ゴシック;MS Gothic" w:cs="ＭＳ ゴシック;MS Gothic" w:eastAsia="ＭＳ ゴシック;MS Gothic"/>
        </w:rPr>
        <w:t>での協議進行の中で、完成度が低ければ箸にも棒にも引っかからず私も泣き泣き違和感を持ちながらも、松井理事もご経験かと思いますが、涙を流しながら議案を取りまとめたものです。それだけ覚悟を持って取り組むことが出来るか。それくらいの時間を掛けて、どのメンバーから何を言われてもはっきりと答えることが出来るか。それは理事者の皆様のご質問だけではありません。担当ラインの副理事長からお話があった際に副理事長を言いこめるくらいの勢いがないと、皆様が集まって議論を交わし、ご承認をいただくというものにはならないと思います。冒頭、佐々木理事長から熱いお話がありました。新年交礼会でも熱いメッセージが発信されました。それを具現化するのが、実務レベルにおいての委員長、そして委員会であります。また、良い方向にも悪い方向にも導くのもここにいる理事者の皆様であります。第一回目から多少きついこともお話もさせていただきましたが、これは私のＪＣ経験の中から得られた尊いものであると思っておりますのでお伝えさせていただきます。今日いる委員長の中で、そこまで至っていないなと自分で感じるところがあればまだまだ間に合います。是非とも今一度、上程をあげている委員長の皆様、これから上程を上げようと準備をしている委員長の皆様、なんとしてでも覚悟を持って事業の組み立てを行っていただきたいと思います。最後になりましたが、いよいよ今週末京都会議があります。多くのメンバーを引き連れましてＬＯＭナイトも開催されますので、佐々木理事長体制を支えるべく、多くの方が京都に集まることを願って止みません。特に委員長の皆さんが新入会員を多くお連れいただきまして、京都での観光も充分結構でございます。飲み食いをして楽しむのも旅の醍醐味であります。しかしながら、日本ＪＣとしてこの大きな括りで一体何をしているか。今、日本ＪＣはどこに向かっているか。そしてそれをどう感じるかが重要であります。公式ファンクションにはどのような形でも結構です。新入会員をお連れになりそして、ＪＣの醍醐味を伝えて頂きたいと思います。仏の金井として予定者段階でお話をさせていただきまして、苦言は今日の第一回目のみと考えております。残りの苦言は竹達監事がいらっしゃいますので予定者の宣言通り仏の金井、鬼の竹達という同期入会のペアで今年一年間佐々木理事長を支えて行きたいと考えております。改めまして、一年間宜しくお願いいたします。長くなりましたが、直前理事長の挨拶にかえさせていただきます。本日は宜しくお願いいたします。　　　</w:t>
      </w:r>
    </w:p>
    <w:p>
      <w:pPr>
        <w:pStyle w:val="Normal"/>
        <w:ind w:firstLine="422"/>
        <w:rPr/>
      </w:pPr>
      <w:r>
        <w:rPr>
          <w:rFonts w:ascii="ＭＳ ゴシック;MS Gothic" w:hAnsi="ＭＳ ゴシック;MS Gothic" w:cs="ＭＳ ゴシック;MS Gothic" w:eastAsia="ＭＳ ゴシック;MS Gothic"/>
          <w:b/>
          <w:szCs w:val="21"/>
        </w:rPr>
        <w:t>９．議</w:t>
      </w:r>
      <w:r>
        <w:rPr>
          <w:rFonts w:ascii="ＭＳ ゴシック;MS Gothic" w:hAnsi="ＭＳ ゴシック;MS Gothic" w:cs="ＭＳ ゴシック;MS Gothic" w:eastAsia="ＭＳ ゴシック;MS Gothic"/>
          <w:b/>
          <w:szCs w:val="21"/>
          <w:lang w:eastAsia="zh-TW"/>
        </w:rPr>
        <w:t>長の選</w:t>
      </w:r>
      <w:r>
        <w:rPr>
          <w:rFonts w:ascii="ＭＳ ゴシック;MS Gothic" w:hAnsi="ＭＳ ゴシック;MS Gothic" w:cs="ＭＳ ゴシック;MS Gothic" w:eastAsia="ＭＳ ゴシック;MS Gothic"/>
          <w:b/>
          <w:szCs w:val="21"/>
        </w:rPr>
        <w:t>出</w:t>
      </w:r>
    </w:p>
    <w:p>
      <w:pPr>
        <w:pStyle w:val="Normal"/>
        <w:ind w:firstLine="840"/>
        <w:rPr/>
      </w:pPr>
      <w:r>
        <w:rPr>
          <w:rFonts w:ascii="ＭＳ ゴシック;MS Gothic" w:hAnsi="ＭＳ ゴシック;MS Gothic" w:cs="ＭＳ ゴシック;MS Gothic" w:eastAsia="ＭＳ ゴシック;MS Gothic"/>
          <w:szCs w:val="21"/>
        </w:rPr>
        <w:t>定款に基づき。　　　　　　　　　　　　　　　　　　　　　　　　　　　　　</w:t>
      </w: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720" w:leader="none"/>
          <w:tab w:val="left" w:pos="1980" w:leader="none"/>
        </w:tabs>
        <w:ind w:firstLine="179"/>
        <w:rPr/>
      </w:pPr>
      <w:r>
        <w:rPr>
          <w:rStyle w:val="StrongEmphasis"/>
          <w:rFonts w:ascii="ＭＳ ゴシック;MS Gothic" w:hAnsi="ＭＳ ゴシック;MS Gothic" w:cs="ＭＳ ゴシック;MS Gothic" w:eastAsia="ＭＳ ゴシック;MS Gothic"/>
          <w:szCs w:val="21"/>
        </w:rPr>
        <w:t>１０</w:t>
      </w:r>
      <w:r>
        <w:rPr>
          <w:rStyle w:val="StrongEmphasis"/>
          <w:rFonts w:eastAsia="ＭＳ ゴシック;MS Gothic" w:cs="ＭＳ ゴシック;MS Gothic" w:ascii="ＭＳ ゴシック;MS Gothic" w:hAnsi="ＭＳ ゴシック;MS Gothic"/>
          <w:szCs w:val="21"/>
        </w:rPr>
        <w:t xml:space="preserve">. </w:t>
      </w:r>
      <w:r>
        <w:rPr>
          <w:rStyle w:val="StrongEmphasis"/>
          <w:rFonts w:ascii="ＭＳ ゴシック;MS Gothic" w:hAnsi="ＭＳ ゴシック;MS Gothic" w:cs="ＭＳ ゴシック;MS Gothic" w:eastAsia="ＭＳ ゴシック;MS Gothic"/>
          <w:szCs w:val="21"/>
        </w:rPr>
        <w:t>前回議事録の承認</w:t>
      </w:r>
    </w:p>
    <w:p>
      <w:pPr>
        <w:pStyle w:val="Normal"/>
        <w:tabs>
          <w:tab w:val="clear" w:pos="840"/>
          <w:tab w:val="left" w:pos="709" w:leader="none"/>
        </w:tabs>
        <w:ind w:firstLine="179"/>
        <w:rPr/>
      </w:pPr>
      <w:r>
        <w:rPr>
          <w:rStyle w:val="StrongEmphasis"/>
          <w:rFonts w:ascii="ＭＳ ゴシック;MS Gothic" w:hAnsi="ＭＳ ゴシック;MS Gothic" w:cs="ＭＳ ゴシック;MS Gothic" w:eastAsia="ＭＳ ゴシック;MS Gothic"/>
          <w:szCs w:val="21"/>
        </w:rPr>
        <w:t>１１．審議事項</w:t>
      </w:r>
    </w:p>
    <w:p>
      <w:pPr>
        <w:pStyle w:val="Normal"/>
        <w:tabs>
          <w:tab w:val="clear" w:pos="840"/>
          <w:tab w:val="left" w:pos="993" w:leader="none"/>
        </w:tabs>
        <w:ind w:firstLine="211"/>
        <w:rPr/>
      </w:pPr>
      <w:r>
        <w:rPr>
          <w:rFonts w:ascii="ＭＳ ゴシック;MS Gothic" w:hAnsi="ＭＳ ゴシック;MS Gothic" w:cs="ＭＳ ゴシック;MS Gothic" w:eastAsia="ＭＳ ゴシック;MS Gothic"/>
          <w:b/>
          <w:szCs w:val="21"/>
        </w:rPr>
        <w:t>（１）２００９年度　社団法人</w:t>
      </w:r>
      <w:r>
        <w:rPr>
          <w:rStyle w:val="Style17"/>
        </w:rPr>
        <w:t>　</w:t>
      </w:r>
      <w:r>
        <w:rPr>
          <w:rFonts w:ascii="ＭＳ ゴシック;MS Gothic" w:hAnsi="ＭＳ ゴシック;MS Gothic" w:cs="ＭＳ ゴシック;MS Gothic" w:eastAsia="ＭＳ ゴシック;MS Gothic"/>
          <w:b/>
          <w:szCs w:val="21"/>
        </w:rPr>
        <w:t>札幌青年会議所　委員会年間事業フレーム変更（案）承認の件</w:t>
      </w:r>
    </w:p>
    <w:p>
      <w:pPr>
        <w:pStyle w:val="Normal"/>
        <w:tabs>
          <w:tab w:val="clear" w:pos="840"/>
          <w:tab w:val="left" w:pos="993"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組織活性化推進特別会議】</w:t>
      </w:r>
    </w:p>
    <w:p>
      <w:pPr>
        <w:pStyle w:val="Normal"/>
        <w:tabs>
          <w:tab w:val="clear" w:pos="840"/>
          <w:tab w:val="left" w:pos="900" w:leader="none"/>
        </w:tabs>
        <w:ind w:left="84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副議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900" w:leader="none"/>
        </w:tabs>
        <w:ind w:firstLine="630"/>
        <w:rPr/>
      </w:pP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rPr>
        <w:t>意見</w:t>
      </w:r>
      <w:r>
        <w:rPr>
          <w:rFonts w:ascii="ＭＳ ゴシック;MS Gothic" w:hAnsi="ＭＳ ゴシック;MS Gothic" w:cs="ＭＳ ゴシック;MS Gothic" w:eastAsia="ＭＳ ゴシック;MS Gothic"/>
          <w:b/>
          <w:szCs w:val="21"/>
        </w:rPr>
        <w:t>・対応】</w:t>
      </w:r>
    </w:p>
    <w:p>
      <w:pPr>
        <w:pStyle w:val="Normal"/>
        <w:tabs>
          <w:tab w:val="clear" w:pos="840"/>
          <w:tab w:val="left" w:pos="1260" w:leader="none"/>
        </w:tabs>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採決】</w:t>
      </w:r>
    </w:p>
    <w:p>
      <w:pPr>
        <w:pStyle w:val="Normal"/>
        <w:tabs>
          <w:tab w:val="clear" w:pos="840"/>
          <w:tab w:val="left" w:pos="1620" w:leader="none"/>
        </w:tabs>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可決。</w:t>
      </w:r>
    </w:p>
    <w:p>
      <w:pPr>
        <w:pStyle w:val="Normal"/>
        <w:tabs>
          <w:tab w:val="clear" w:pos="840"/>
          <w:tab w:val="left" w:pos="900" w:leader="none"/>
        </w:tabs>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２００９年度　社団法人　札幌青年会議所　組織図変更（案）承認の件</w:t>
      </w:r>
    </w:p>
    <w:p>
      <w:pPr>
        <w:pStyle w:val="Normal"/>
        <w:tabs>
          <w:tab w:val="clear" w:pos="840"/>
          <w:tab w:val="left" w:pos="90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tabs>
          <w:tab w:val="clear" w:pos="840"/>
          <w:tab w:val="left" w:pos="900"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r>
        <w:rPr>
          <w:rFonts w:eastAsia="ＭＳ ゴシック;MS Gothic" w:cs="ＭＳ ゴシック;MS Gothic" w:ascii="ＭＳ ゴシック;MS Gothic" w:hAnsi="ＭＳ ゴシック;MS Gothic"/>
          <w:bCs/>
          <w:szCs w:val="21"/>
        </w:rPr>
        <w:t>.</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0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　</w:t>
      </w:r>
    </w:p>
    <w:p>
      <w:pPr>
        <w:pStyle w:val="Normal"/>
        <w:tabs>
          <w:tab w:val="clear" w:pos="840"/>
          <w:tab w:val="left" w:pos="900"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休会の受理は理事会承認が必要ではないでしょうか。</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休会】</w:t>
      </w:r>
    </w:p>
    <w:p>
      <w:pPr>
        <w:pStyle w:val="Normal"/>
        <w:tabs>
          <w:tab w:val="clear" w:pos="840"/>
          <w:tab w:val="left" w:pos="90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　</w:t>
      </w:r>
    </w:p>
    <w:p>
      <w:pPr>
        <w:pStyle w:val="Normal"/>
        <w:tabs>
          <w:tab w:val="clear" w:pos="840"/>
          <w:tab w:val="left" w:pos="900"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定款第１４条に理事会の承認が必要であると定められておりますので、この案件は後回しにさせて頂きまして、休会届け承認の書類を作成させていただきます。審議事項（２）と（３）は師尾君の休会届けの承認後、審議させていただきます。</w:t>
      </w:r>
    </w:p>
    <w:p>
      <w:pPr>
        <w:pStyle w:val="Normal"/>
        <w:tabs>
          <w:tab w:val="clear" w:pos="840"/>
          <w:tab w:val="left" w:pos="993" w:leader="none"/>
        </w:tabs>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２００９年度　社団法人　札幌青年会議所　出向者変更（案）承認の件</w:t>
      </w:r>
    </w:p>
    <w:p>
      <w:pPr>
        <w:pStyle w:val="Normal"/>
        <w:tabs>
          <w:tab w:val="clear" w:pos="840"/>
          <w:tab w:val="left" w:pos="1800" w:leader="none"/>
          <w:tab w:val="left" w:pos="5747"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tab/>
      </w:r>
    </w:p>
    <w:p>
      <w:pPr>
        <w:pStyle w:val="Normal"/>
        <w:tabs>
          <w:tab w:val="clear" w:pos="840"/>
          <w:tab w:val="left" w:pos="720"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1800"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なし。</w:t>
      </w:r>
    </w:p>
    <w:p>
      <w:pPr>
        <w:pStyle w:val="Normal"/>
        <w:tabs>
          <w:tab w:val="clear" w:pos="840"/>
          <w:tab w:val="left" w:pos="993"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firstLine="8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全員一致で可決。</w:t>
      </w:r>
    </w:p>
    <w:p>
      <w:pPr>
        <w:pStyle w:val="Normal"/>
        <w:tabs>
          <w:tab w:val="clear" w:pos="840"/>
          <w:tab w:val="left" w:pos="993" w:leader="none"/>
        </w:tabs>
        <w:ind w:left="5394" w:hanging="5184"/>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kern w:val="0"/>
          <w:szCs w:val="21"/>
        </w:rPr>
        <w:t>（５）２００９年度　社団法人　札幌青年会議所　年間事業計画・例会計画変更（案）承認の件　　　　　　　　　</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993"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なし。</w:t>
      </w:r>
    </w:p>
    <w:p>
      <w:pPr>
        <w:pStyle w:val="Normal"/>
        <w:tabs>
          <w:tab w:val="clear" w:pos="840"/>
          <w:tab w:val="left" w:pos="993"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全員一致で可決。</w:t>
      </w:r>
    </w:p>
    <w:p>
      <w:pPr>
        <w:pStyle w:val="Normal"/>
        <w:tabs>
          <w:tab w:val="clear" w:pos="840"/>
          <w:tab w:val="left" w:pos="993" w:leader="none"/>
        </w:tabs>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２００９年度　社団法人　札幌青年会議所　地区大会他登録料（案）承認の件</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　</w:t>
      </w:r>
    </w:p>
    <w:p>
      <w:pPr>
        <w:pStyle w:val="Normal"/>
        <w:tabs>
          <w:tab w:val="clear" w:pos="840"/>
          <w:tab w:val="left" w:pos="993" w:leader="none"/>
        </w:tabs>
        <w:ind w:firstLine="8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993"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　</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人数の根拠を教えてください。</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　</w:t>
      </w:r>
    </w:p>
    <w:p>
      <w:pPr>
        <w:pStyle w:val="TextBodyIndent"/>
        <w:tabs>
          <w:tab w:val="clear" w:pos="840"/>
          <w:tab w:val="left" w:pos="993" w:leader="none"/>
        </w:tabs>
        <w:ind w:left="840" w:hanging="0"/>
        <w:rPr>
          <w:b/>
          <w:b/>
          <w:bCs/>
        </w:rPr>
      </w:pPr>
      <w:r>
        <w:rPr>
          <w:bCs/>
        </w:rPr>
        <w:t>地区大会は全員参加で計算し、全国大会、サマーコンファレンスに関しては、昨年の参加人数を考慮いたしまして８０名とさせていただきました。アスパックは２００６年に高松で開催された際の人数が、メンバー１９５名のところ７１名参加しておりまして、その割合を当てはめて、約５０名とさせて頂きました。世界会議に関しましてはチュニジアで遠方での開催でございます。例年、遠方地での開催は５名の登録となっておりますので今回も５名とさせていただいております。</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　</w:t>
      </w:r>
    </w:p>
    <w:p>
      <w:pPr>
        <w:pStyle w:val="Normal"/>
        <w:tabs>
          <w:tab w:val="clear" w:pos="840"/>
          <w:tab w:val="left" w:pos="993"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世界会議以外は分かりますが、今回の世界会議に関しては、遠いから５名というよりはメンバー出向者支援という観点から、更に今年度は、日本の委員長を出していて総括のスタッフも出向していて、さらに竹達監事も卒業旅行で行かれるかも知れない、そうするとセクも行くことになり、とても５名では収まらないではないのかと思います。また、その他の金額の根拠が分からないので、説明をお願いいたします。</w:t>
      </w:r>
    </w:p>
    <w:p>
      <w:pPr>
        <w:pStyle w:val="Normal"/>
        <w:tabs>
          <w:tab w:val="clear" w:pos="840"/>
          <w:tab w:val="left" w:pos="993" w:leader="none"/>
        </w:tabs>
        <w:ind w:left="1034" w:hanging="194"/>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2"/>
        <w:ind w:left="840" w:hanging="0"/>
        <w:rPr>
          <w:bCs w:val="false"/>
        </w:rPr>
      </w:pPr>
      <w:r>
        <w:rPr/>
        <w:t>世界会議については５名分計上させていただきましたが、これが１０名に増えれば、小澤理事がおっしゃるとおりその他から回させて頂きたいと思います。その他の根拠に付きましては、周年事業が、１７９，０００円に変わっておりまして、本年度は夕張、滝川、千歳、洞爺、伊達、栗山、鵡川７箇所の周年事業がございます。そちらを計算して算出しております。</w:t>
      </w:r>
    </w:p>
    <w:p>
      <w:pPr>
        <w:pStyle w:val="Normal"/>
        <w:tabs>
          <w:tab w:val="clear" w:pos="840"/>
          <w:tab w:val="left" w:pos="993" w:leader="none"/>
        </w:tabs>
        <w:ind w:left="1034" w:hanging="194"/>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周年事業でその他を使用したら世界会議にいけなくなってしますのではないでしょうか。</w:t>
      </w:r>
    </w:p>
    <w:p>
      <w:pPr>
        <w:pStyle w:val="Normal"/>
        <w:tabs>
          <w:tab w:val="clear" w:pos="840"/>
          <w:tab w:val="left" w:pos="993" w:leader="none"/>
        </w:tabs>
        <w:ind w:left="1034" w:hanging="194"/>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tabs>
          <w:tab w:val="clear" w:pos="840"/>
          <w:tab w:val="left" w:pos="993"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世界会議と周年事業を組み合わせた金額計上となっております。もし足りない場合はＬＯＭの渉外費から出させていただきたいと考えております。</w:t>
      </w:r>
    </w:p>
    <w:p>
      <w:pPr>
        <w:pStyle w:val="Normal"/>
        <w:tabs>
          <w:tab w:val="clear" w:pos="840"/>
          <w:tab w:val="left" w:pos="993" w:leader="none"/>
        </w:tabs>
        <w:ind w:left="1034" w:hanging="194"/>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tabs>
          <w:tab w:val="clear" w:pos="840"/>
          <w:tab w:val="left" w:pos="993" w:leader="none"/>
        </w:tabs>
        <w:ind w:left="1042" w:hanging="202"/>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足りなかったら渉外費で出してくれるのは間違いないですね。</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はい、責任を持って。</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tabs>
          <w:tab w:val="clear" w:pos="840"/>
          <w:tab w:val="left" w:pos="993"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実は去年の専務が出してくれなかったものですから。自己負担しているものがありまして。隣にいるのですが。それは芦別ＪＣの周年の登録料です。出して下さいと先にいったのにもかかわらず出してくれなかった。それはさておき、私、昨年はじめて日本ＪＣに出向させていただいて、委員会費を別口で割り振られて取られました。その中で、各種大会の登録料を含んでいます、という説明がありました。札幌ＪＣの場合はＬＯＭ一括で登録という形をとってやってきたと思います。それで、精算をしてくれていると思います。ただ、行き違いが色々あって、結局、ＬＯＭに対しても日本のほうから情報がきていると思います。そこら辺の情報整理の仕方をどのように考えていらっしゃるのかなと思います。少し伺いたいのですが。</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tabs>
          <w:tab w:val="clear" w:pos="840"/>
          <w:tab w:val="left" w:pos="720"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その話は既に日本に出向されているメンバーから話が来ておりまして、事務局と、現在確認しているところでございます。</w:t>
      </w:r>
    </w:p>
    <w:p>
      <w:pPr>
        <w:pStyle w:val="Normal"/>
        <w:tabs>
          <w:tab w:val="clear" w:pos="840"/>
          <w:tab w:val="left" w:pos="126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tabs>
          <w:tab w:val="clear" w:pos="840"/>
          <w:tab w:val="left" w:pos="1440"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実際には現在出向している日本の委員会に５万円取られています。それは１５日に村木日文幹事にお渡ししています。そこで精査をするといっても、私もそれが実際にその後どのように動いているか、聞かない私も悪いのですが、ちゃんとした答えが返ってこない。それは、去年の委員会でも有ったことです。何度も何度もＬＯＭに確認してください、入金されていませんよ、いや札幌からはこのように払っておりますよ、このように事務局に言ってあります、日本ＪＣにこのように連絡が行っているはずですよ、と言っても、向こうは向こうで委員会から支払われていないという部分があるものですから、もしかしたら、札幌ＪＣとして日本ＪＣに対してこういうことを先に言えるのかどうかあったほうが、出向メンバーだけの間でやり取りするのは限界がありますので、対応していただくのは当然のことであると思います。対応してくれないと困ります。このことを一回日本ＪＣに投げかけてみるのも手ではないかと思います。お願い致します。</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日本ＪＣに確認を致します。</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3"/>
        <w:ind w:left="840" w:hanging="0"/>
        <w:rPr/>
      </w:pPr>
      <w:r>
        <w:rPr/>
        <w:t>今の伊澤理事の意見なのですが昨年はその委員会の電話をして札幌はこのようにしますと、連絡しました。京都会議以外です。　　　　　　　　　　　　　　　　　　　</w:t>
      </w:r>
    </w:p>
    <w:p>
      <w:pPr>
        <w:pStyle w:val="3"/>
        <w:ind w:left="0" w:firstLine="632"/>
        <w:rPr>
          <w:b/>
          <w:b/>
        </w:rPr>
      </w:pPr>
      <w:r>
        <w:rPr>
          <w:b/>
        </w:rPr>
        <w:t>【採決】</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全員一致で可決。</w:t>
      </w:r>
      <w:r>
        <w:rPr>
          <w:rFonts w:ascii="ＭＳ ゴシック;MS Gothic" w:hAnsi="ＭＳ ゴシック;MS Gothic" w:cs="ＭＳ ゴシック;MS Gothic" w:eastAsia="ＭＳ ゴシック;MS Gothic"/>
          <w:b/>
          <w:szCs w:val="21"/>
        </w:rPr>
        <w:t>　</w:t>
      </w:r>
    </w:p>
    <w:p>
      <w:pPr>
        <w:pStyle w:val="Normal"/>
        <w:tabs>
          <w:tab w:val="clear" w:pos="840"/>
          <w:tab w:val="left" w:pos="993" w:leader="none"/>
        </w:tabs>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２００９年度　社団法人　札幌青年会議所　特別負担金取り扱い（案）承認の件</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　</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993"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一般会計に入れることは出来ないのでしょうか。</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本年度は特別負担金という事でさせていただきたいと思いますので、宜しくお願いいたします。</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993"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補足します。三役会でも議論させていただきました。色々な見解があると思いますがはたして５００円徴収することが良いことがどうかということもあります。１年間に公益社団法人格取得推進特別委員会で議論し、ブルーアースにいれたほうがいいのかどうかということも意見をいただく中で、変えて行きたいと思います。</w:t>
      </w:r>
    </w:p>
    <w:p>
      <w:pPr>
        <w:pStyle w:val="Normal"/>
        <w:tabs>
          <w:tab w:val="clear" w:pos="840"/>
          <w:tab w:val="left" w:pos="993"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全員一致で可決。</w:t>
      </w:r>
    </w:p>
    <w:p>
      <w:pPr>
        <w:pStyle w:val="Normal"/>
        <w:tabs>
          <w:tab w:val="clear" w:pos="840"/>
          <w:tab w:val="left" w:pos="993" w:leader="none"/>
        </w:tabs>
        <w:ind w:firstLine="358"/>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２００９年度　社団法人　札幌青年会議所　休会者（案）承認の件　</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993"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なし。</w:t>
      </w:r>
    </w:p>
    <w:p>
      <w:pPr>
        <w:pStyle w:val="Normal"/>
        <w:tabs>
          <w:tab w:val="clear" w:pos="840"/>
          <w:tab w:val="left" w:pos="993"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　　　　</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全員一致で可決。</w:t>
      </w:r>
    </w:p>
    <w:p>
      <w:pPr>
        <w:pStyle w:val="Normal"/>
        <w:tabs>
          <w:tab w:val="clear" w:pos="840"/>
          <w:tab w:val="left" w:pos="900" w:leader="none"/>
        </w:tabs>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２００９年度　社団法人　札幌青年会議所　組織図変更（案）承認の件</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休会者の件を含め再説明。</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00"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なし。</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ind w:firstLine="8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全員一致で可決。</w:t>
      </w:r>
    </w:p>
    <w:p>
      <w:pPr>
        <w:pStyle w:val="Normal"/>
        <w:tabs>
          <w:tab w:val="clear" w:pos="840"/>
          <w:tab w:val="left" w:pos="993" w:leader="none"/>
        </w:tabs>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２００９年度　社団法人　札幌青年会議所　委員会配属変更（案）承認の件</w:t>
      </w:r>
    </w:p>
    <w:p>
      <w:pPr>
        <w:pStyle w:val="Normal"/>
        <w:tabs>
          <w:tab w:val="clear" w:pos="840"/>
          <w:tab w:val="left" w:pos="90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　</w:t>
      </w:r>
    </w:p>
    <w:p>
      <w:pPr>
        <w:pStyle w:val="Normal"/>
        <w:tabs>
          <w:tab w:val="clear" w:pos="840"/>
          <w:tab w:val="left" w:pos="900"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00"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なし。</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00"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全員一致で可決。</w:t>
      </w:r>
    </w:p>
    <w:p>
      <w:pPr>
        <w:pStyle w:val="Normal"/>
        <w:tabs>
          <w:tab w:val="clear" w:pos="840"/>
          <w:tab w:val="left" w:pos="993" w:leader="none"/>
        </w:tabs>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２００９年度　社団法人　札幌青年会議所　収支予算（案）承認の件　</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993"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tabs>
          <w:tab w:val="clear" w:pos="840"/>
          <w:tab w:val="left" w:pos="993"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ブルーアースの上限金額なのですが、資料では１００万円になっているのですがアジェンダーを見ると、１３番に基金の変更があり、ここで、５００万円の審議を行い承認された場合に、今度また、収支予算の審議を取り直さなければならないので、であれば順番を入れ替えて審議したらどうでしょうか。</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993"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ご指摘の通りでございますが、これは三役会でも議論いたしました。５００万円については本日ご審議いただくことなので、当然ご審議いただけるかどうか未確定だったということもありましたので１００万で上げさせていただき、もしご審議で５００万円ということが確定したならば、補正予算もしくは中間の時に変更させていただくということを考えておりました。よって、あえて５００万円のブルーアースの上程、審議を頂いた後に特別会計の審議をしていただくということではなく、現状のまま予算を通していただき、補正予算という形で再度上げさせていただきたいと思います。</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　</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補正予算の上程はいつ上げるのでしょうか。</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　</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補正予算の施行が１０月でございますので、８月の臨時総会の時に上げようと思います。</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　</w:t>
      </w:r>
    </w:p>
    <w:p>
      <w:pPr>
        <w:pStyle w:val="Normal"/>
        <w:tabs>
          <w:tab w:val="clear" w:pos="840"/>
          <w:tab w:val="left" w:pos="993"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そうなると、総会での承認が得られていないので募集要項で</w:t>
      </w:r>
      <w:r>
        <w:rPr>
          <w:rFonts w:eastAsia="ＭＳ ゴシック;MS Gothic" w:cs="ＭＳ ゴシック;MS Gothic" w:ascii="ＭＳ ゴシック;MS Gothic" w:hAnsi="ＭＳ ゴシック;MS Gothic"/>
          <w:bCs/>
          <w:szCs w:val="21"/>
        </w:rPr>
        <w:t>100</w:t>
      </w:r>
      <w:r>
        <w:rPr>
          <w:rFonts w:ascii="ＭＳ ゴシック;MS Gothic" w:hAnsi="ＭＳ ゴシック;MS Gothic" w:cs="ＭＳ ゴシック;MS Gothic" w:eastAsia="ＭＳ ゴシック;MS Gothic"/>
          <w:bCs/>
          <w:szCs w:val="21"/>
        </w:rPr>
        <w:t>万円ということにしなければならないですね。助成総額が５００万円で募集をしたほうが、多くの申請が来ると思います。もったいない。話が矛盾してきている。おかしな話になっていますよ。</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993"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それでは、審議の順番を入れ替えさせて頂きます。収支予算（案）承認の件は保留にさせて頂きます。大変恐縮ではございますが、先に（１３）を審議していただき、その後に審議させていただきます。</w:t>
      </w:r>
    </w:p>
    <w:p>
      <w:pPr>
        <w:pStyle w:val="Normal"/>
        <w:rPr/>
      </w:pPr>
      <w:r>
        <w:rPr>
          <w:rFonts w:ascii="ＭＳ ゴシック;MS Gothic" w:hAnsi="ＭＳ ゴシック;MS Gothic" w:cs="ＭＳ ゴシック;MS Gothic" w:eastAsia="ＭＳ ゴシック;MS Gothic"/>
          <w:b/>
          <w:szCs w:val="21"/>
        </w:rPr>
        <w:t>（１３）</w:t>
      </w:r>
      <w:r>
        <w:rPr>
          <w:rFonts w:eastAsia="ＭＳ ゴシック;MS Gothic"/>
          <w:b/>
        </w:rPr>
        <w:t>２００９年度　社団法人　札幌青年会議所　ブルーアース基金規定変更（案）の件</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632"/>
        <w:rPr>
          <w:rFonts w:eastAsia="ＭＳ ゴシック;MS Gothic"/>
          <w:b/>
          <w:b/>
        </w:rPr>
      </w:pPr>
      <w:r>
        <w:rPr>
          <w:rFonts w:eastAsia="ＭＳ ゴシック;MS Gothic"/>
          <w:b/>
        </w:rPr>
        <w:t>【意見・対応】</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田切理事</w:t>
      </w:r>
    </w:p>
    <w:p>
      <w:pPr>
        <w:pStyle w:val="Normal"/>
        <w:ind w:left="84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給付額に関して一団体</w:t>
      </w:r>
      <w:r>
        <w:rPr>
          <w:rFonts w:eastAsia="ＭＳ ゴシック;MS Gothic" w:cs="ＭＳ ゴシック;MS Gothic" w:ascii="ＭＳ ゴシック;MS Gothic" w:hAnsi="ＭＳ ゴシック;MS Gothic"/>
          <w:bCs/>
        </w:rPr>
        <w:t>100</w:t>
      </w:r>
      <w:r>
        <w:rPr>
          <w:rFonts w:ascii="ＭＳ ゴシック;MS Gothic" w:hAnsi="ＭＳ ゴシック;MS Gothic" w:cs="ＭＳ ゴシック;MS Gothic" w:eastAsia="ＭＳ ゴシック;MS Gothic"/>
          <w:bCs/>
        </w:rPr>
        <w:t>万円が上限である点について、額の上限を多くしたほうがブルーアース基金自体に魅力がでてくるかもしれないと感じました。１団体への給付金額を１００万円でいいのか２００万円でいいのか他の理事者の方々にも意見を聞いていただきたいと思います。</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荒木理事　</w:t>
      </w:r>
    </w:p>
    <w:p>
      <w:pPr>
        <w:pStyle w:val="Normal"/>
        <w:ind w:left="84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一団体１００万円という上限というは、私は５００万円を限度とするならば、妥当な金額ではないかと思います。ブルーアース以外の団体の助成金制度がどの位のレベルにあるのかキャビネットの皆様の手元に情報としてあるのでしょうか。</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白戸専務理事</w:t>
      </w:r>
    </w:p>
    <w:p>
      <w:pPr>
        <w:pStyle w:val="Normal"/>
        <w:ind w:left="84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他団体の助成金制度を調べましたが、上は何億円から下は様々なものまで幅広く調べはしましたが、一貫性がなかったところでございます。</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荒木理事</w:t>
      </w:r>
    </w:p>
    <w:p>
      <w:pPr>
        <w:pStyle w:val="Normal"/>
        <w:ind w:left="84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助成団体によって、性差万別でお金の出せるところ、出せないところ様々であると思います。５００万をブルーアースで上限にするのであれば</w:t>
      </w:r>
      <w:r>
        <w:rPr>
          <w:rFonts w:eastAsia="ＭＳ ゴシック;MS Gothic" w:cs="ＭＳ ゴシック;MS Gothic" w:ascii="ＭＳ ゴシック;MS Gothic" w:hAnsi="ＭＳ ゴシック;MS Gothic"/>
          <w:bCs/>
        </w:rPr>
        <w:t>1</w:t>
      </w:r>
      <w:r>
        <w:rPr>
          <w:rFonts w:ascii="ＭＳ ゴシック;MS Gothic" w:hAnsi="ＭＳ ゴシック;MS Gothic" w:cs="ＭＳ ゴシック;MS Gothic" w:eastAsia="ＭＳ ゴシック;MS Gothic"/>
          <w:bCs/>
        </w:rPr>
        <w:t>団体の給付上限の１００万円は妥当ではないかと思います。</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中理事　</w:t>
      </w:r>
    </w:p>
    <w:p>
      <w:pPr>
        <w:pStyle w:val="Normal"/>
        <w:ind w:left="8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Cs/>
        </w:rPr>
        <w:t>上限金額を５００万円にするのであれば、縛りを無くして、給付の１００万円の上限金額は上げたほうが良いと思います。そのほうがもっと予算が欲しい団体への給付も可能になるので、そのほうが良いと思います。</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　</w:t>
      </w:r>
    </w:p>
    <w:p>
      <w:pPr>
        <w:pStyle w:val="Normal"/>
        <w:ind w:left="84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上限金額を５００万円にするのであれば１団体の給付金について１００万円を上限にするのではなく、１団体に５００万円あげても良いし、１０団体に１０万円づつ給付しても良いとして、総額５００万円の上限を決めておいて、その後は、助成する相手先の内容を精査し決定すれば良いと思います。それを皆様で議論することが良いのではないかと思います。上限を５００万円に決めるのであれば内容次第、給付額も自由でいいと思います。</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齊藤理事　</w:t>
      </w:r>
    </w:p>
    <w:p>
      <w:pPr>
        <w:pStyle w:val="Normal"/>
        <w:tabs>
          <w:tab w:val="clear" w:pos="840"/>
          <w:tab w:val="left" w:pos="1800"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rPr>
        <w:t>担当委員会なのですが、委員会でも意見がでまして何故１００万円の限度額を設けたのかというと、多くの団体に給付したいということが前提にあるので、１団体に５００万円給付してしまうと目的が達成されません。上限が無ければ５００万円の給付の可能性があるので、１００万円という上限を決めさせていただきました。１００万円の根拠と致しましては、今まで多くの団体が手を上げて、助成金が欲しいよといった素晴らしい事業が多かったのですが、１００万円未満の給付が多かったので、限度額が１００万円であったときに１００万円を切って申請してきておりますことを鑑みて、上限は１００万円で良いのではないかということで委員会として１００万円を限度として出しております。以上補足ということで説明させていただき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札幌市のためになるのだということであれば１団体５００万円の給付でも構わないと思います。給付は審査委員の有識者が決めますから、私達の及びのつかないところで決められていますので、本当に申請内容が良く助成金が必要であれば、上限は決めないほうが良い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崎理事　</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トータルの助成額が５００万円の上限にするのであれば、１００万円の給付の上限は必要ない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　</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給付の上限について、１団体１００万円の縛りに付きまして色々とご意見いただきました。５００万円に変えるということ事体、大きな決断でありました。それを含めて全体を通じご意見をお持ちの方いらっしゃいますでしょうか。１００万円にするかどうかは、多くのご意見を頂戴いたしましたので、専務理事から最終的に回答させていただきます。その後、審議を取りたいと考えております。いかがでしょうか。</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840" w:hanging="0"/>
        <w:rPr/>
      </w:pPr>
      <w:r>
        <w:rPr>
          <w:rFonts w:ascii="ＭＳ ゴシック;MS Gothic" w:hAnsi="ＭＳ ゴシック;MS Gothic" w:cs="ＭＳ ゴシック;MS Gothic" w:eastAsia="ＭＳ ゴシック;MS Gothic"/>
          <w:bCs/>
          <w:szCs w:val="21"/>
        </w:rPr>
        <w:t>５００万円を使うことが目的ではないと思いますので</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Cs/>
          <w:szCs w:val="21"/>
        </w:rPr>
        <w:t>限度額は５００万円にしてありますが、何度も言うように申請内容だと思います。数多くの団体に給付をするのであれば、多くの団体に少額の給付で良いと思いますし、内容の良い団体には２００万円給付しても良いと思います。しかしながら、５００万円を使い切る必要も無いと思います。目的が５００万円を使い切ることではないので、限度額を５００万円にするだけで私は良いのではないか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　</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委員会で数多くの団体に給付したいと考えたのであれば、それを大事にしなければならないと思います。例えば、募集されるＮＰＯ団体のほうで上限５００万円ですよと募集を掛け、申請してきた団体に蓋を開けたら５０万円の１０団体への給付で全総額５００万円ですよ、といった場合にその年は良いかも知れませんが、その次の年から募集にどのような影響があるのか、そこまで考えていくと、委員会で１００万円の上限を設けたことは妥当なのではないかと思います。あまり大風呂敷を広げて最大で５００万円が札幌ＪＣのブルーアース基金で助成をしますよ、という募集をかけたとしても素晴らしい事業が多くあるから、分割して出しますよ、という我々の理屈で審査委員会がそう決めたとしても、貰う立場にしてみたらもしかしたら裏切られたという気持ちになるかもしれません。そうなるのであれば、一団体への給付額を１００万円と記載し、総額を記載しないで実施したほうが、親切ではないかと思います。そうしたら委員会で一生懸命議論した結果というのは、ここに載ってきていますので、５００万円まで上げて、但し、一団体１００万円までですよ、だから、多ければ１００万円づつ５団体にいくのですよというのが、今、我々の身の丈にあった札幌への貢献ではないかと、委員会が考えられたと思うので、そういった意味では５００万円だけの限度額にはならないのではないかと思います。</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協議のため５分間休憩】</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再開</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皆様から貴重な意見をいただきまして有難うございます。今回ブルーアース基金規定変更については、「５００万円を限度とする」ということとし「１団体への給付額は１００万円を限度とする」という文言を削除させて頂いて、５００万円が限度ということについて大枠で審議をさせて頂きたいと思います。１団体への給付額を１００万円とするか、しないかは、毎年の募集要項に関しまして、そちらのほうで皆様が、協議していただいて決定していただくという方法にさせていただきたいと思います。宜しくお願いいたし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貴重なお時間を頂戴いたしまして、協議をさせていただきました。今回の審議は基金規定で、規定は毎年の様に変えられるものではないと考えております。募集要項に関しては、毎年のキャビネットもしくは、その委員会で一団体への上限金額を決めることは可能かと思います。この後、協議で上げさせていただいている募集要項等で一団体についての上限を設けるか、否かは、あらためて決めていただきたいと思います。審査委員会へは私と直前理事長も入らせていただくことでもありますし、委員会としての思いについて、出来るだけ多くの団体に給付したいという考えに関しましては、しっかり受け止め委員会で、委員として意見を述べさせていただきたいと思います。あくでも、総額の限度額ということでございまして、当然申請される金額も異なるでしょうし、判断については審査委員会という有識者のところで決定されるということでございますので、あくまでも基金規定の変更については限度額だけという事にさせていただきたいと思います。あらためて、ご意見、ご質問をお伺いしたいと思います。</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全員一致で可決。</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２００９年度　社団法人　札幌青年会議所　収支予算（案）承認の件　</w:t>
      </w:r>
    </w:p>
    <w:p>
      <w:pPr>
        <w:pStyle w:val="Normal"/>
        <w:tabs>
          <w:tab w:val="clear" w:pos="840"/>
          <w:tab w:val="left" w:pos="108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tabs>
          <w:tab w:val="clear" w:pos="840"/>
          <w:tab w:val="left" w:pos="1080" w:leader="none"/>
        </w:tabs>
        <w:ind w:firstLine="8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080"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なし。</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1080"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全員一致で可決。</w:t>
      </w:r>
    </w:p>
    <w:p>
      <w:pPr>
        <w:pStyle w:val="Normal"/>
        <w:tabs>
          <w:tab w:val="clear" w:pos="840"/>
          <w:tab w:val="left" w:pos="993" w:leader="none"/>
        </w:tabs>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２００９年度　社団法人　札幌青年会議所　２０１０年度新入会員募集要項</w:t>
      </w:r>
    </w:p>
    <w:p>
      <w:pPr>
        <w:pStyle w:val="Normal"/>
        <w:tabs>
          <w:tab w:val="clear" w:pos="840"/>
          <w:tab w:val="left" w:pos="993" w:leader="none"/>
        </w:tabs>
        <w:ind w:left="42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２００９年度移籍入会要綱（案）承認の件</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副理事長</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993"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　</w:t>
      </w:r>
    </w:p>
    <w:p>
      <w:pPr>
        <w:pStyle w:val="Style24"/>
        <w:tabs>
          <w:tab w:val="clear" w:pos="840"/>
          <w:tab w:val="left" w:pos="993" w:leader="none"/>
        </w:tabs>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去年と同じ募集方法を継続していくということで、今年新たな道筋を検証した段階で新たに来年から随時入会にしていくというところを決めていくと良いと思います。色々考えないで募集を行うと新入会員も困るでしょうし、また、我々自身も戸惑うところも有り、メンバーも募集をどのようにやっていけば良いか憂慮することがあると思います。その統制を今年一年でとって来年以降につなげたら良いのではないかと思います。決められた中で一年間努力して行くと良いと思います。</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tabs>
          <w:tab w:val="clear" w:pos="840"/>
          <w:tab w:val="left" w:pos="993"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移籍入会要綱にある入会日は４月１日と記載されていますが、新入会員募集要項にも１月１日と記載したほうが良いと思います。移籍要綱については、以前は随時としていました。それが４月１日に変わっていた。多分その名残だと思う。これは、直したほうが良いと思います。また、移籍入会で募集が随時となっている場合は例えば１２月３０日とか２８日に入会したいと言った場合に受け付けるのか。確かに研修を受けることは大事だけれどもそういうとも考えられるので募集期間を随時にしないほうが良いのではないでしょうか。大変な目に合うこともあると思います。意見をお聞かせ下さい。</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993"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随時入会に関しましては、あらためて今年検討した中で、上程を次年度に繋がる事で意見を頂戴したいと思います。</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tabs>
          <w:tab w:val="clear" w:pos="840"/>
          <w:tab w:val="left" w:pos="993" w:leader="none"/>
        </w:tabs>
        <w:ind w:firstLine="840"/>
        <w:rPr/>
      </w:pPr>
      <w:r>
        <w:rPr>
          <w:rFonts w:ascii="ＭＳ ゴシック;MS Gothic" w:hAnsi="ＭＳ ゴシック;MS Gothic" w:cs="ＭＳ ゴシック;MS Gothic" w:eastAsia="ＭＳ ゴシック;MS Gothic"/>
          <w:bCs/>
          <w:szCs w:val="21"/>
        </w:rPr>
        <w:t>移籍入会の件なのですが。</w:t>
      </w:r>
      <w:r>
        <w:rPr>
          <w:rFonts w:ascii="ＭＳ ゴシック;MS Gothic" w:hAnsi="ＭＳ ゴシック;MS Gothic" w:cs="ＭＳ ゴシック;MS Gothic" w:eastAsia="ＭＳ ゴシック;MS Gothic"/>
          <w:b/>
          <w:szCs w:val="21"/>
        </w:rPr>
        <w:t>　</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Style24"/>
        <w:tabs>
          <w:tab w:val="clear" w:pos="840"/>
          <w:tab w:val="left" w:pos="993" w:leader="none"/>
        </w:tabs>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募集期間は随時とはなっていますが入会に関しては理事会の審議、承認が必要になりますので受け付けるということはあっても当然、皆様の審議をいただくことになると思います。</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tabs>
          <w:tab w:val="clear" w:pos="840"/>
          <w:tab w:val="left" w:pos="993"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先程新規の募集に関しては、随時入会は行わないで従来通りということの説明をいただきました。であれば、フレームには書いていないのですが、会員拡大実践会議で本当に１月１日入会が良いのか、随時入会が良いのかというところを毎年、検証はしているのですが、結局踏み切れないというのは惰性であったり、面倒くさいということであったりすると思いますけれども、やはりどこかで踏み切らなければならない時期に来ているのではないかと思います。ずっとここ</w:t>
      </w:r>
      <w:r>
        <w:rPr>
          <w:rFonts w:eastAsia="ＭＳ ゴシック;MS Gothic" w:cs="ＭＳ ゴシック;MS Gothic" w:ascii="ＭＳ ゴシック;MS Gothic" w:hAnsi="ＭＳ ゴシック;MS Gothic"/>
          <w:bCs/>
          <w:szCs w:val="21"/>
        </w:rPr>
        <w:t>10</w:t>
      </w:r>
      <w:r>
        <w:rPr>
          <w:rFonts w:ascii="ＭＳ ゴシック;MS Gothic" w:hAnsi="ＭＳ ゴシック;MS Gothic" w:cs="ＭＳ ゴシック;MS Gothic" w:eastAsia="ＭＳ ゴシック;MS Gothic"/>
          <w:bCs/>
          <w:szCs w:val="21"/>
        </w:rPr>
        <w:t>年間言われ続けていることで、そういったスタートをもしつけられるのであれば、会議体で検証し、</w:t>
      </w: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回フレーム外ですが、そういった報告を上程としてあげていただかないと毎年毎年の繰り返しとなると思います。是非ともお願いいたします。１月１日入会の良いところは同期入会が出来るというところですから、それが随時だとじゃあどのようになっていくのかというところまでしっかり踏み込んで考えていただきたいと思います。</w:t>
      </w:r>
    </w:p>
    <w:p>
      <w:pPr>
        <w:pStyle w:val="Normal"/>
        <w:tabs>
          <w:tab w:val="clear" w:pos="840"/>
          <w:tab w:val="left" w:pos="993"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Style24"/>
        <w:tabs>
          <w:tab w:val="clear" w:pos="840"/>
          <w:tab w:val="left" w:pos="993" w:leader="none"/>
        </w:tabs>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大変貴重なご意見ありがとうございます。随時入会はもっと議論いただいた中で新しいものを取り入れていくことを積極的に進めて行きたいと思います。</w:t>
      </w:r>
    </w:p>
    <w:p>
      <w:pPr>
        <w:pStyle w:val="Normal"/>
        <w:tabs>
          <w:tab w:val="clear" w:pos="840"/>
          <w:tab w:val="left" w:pos="993"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全員一致で可決。</w:t>
      </w:r>
    </w:p>
    <w:p>
      <w:pPr>
        <w:pStyle w:val="Normal"/>
        <w:tabs>
          <w:tab w:val="clear" w:pos="840"/>
          <w:tab w:val="left" w:pos="720" w:leader="none"/>
          <w:tab w:val="left" w:pos="1064"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０）</w:t>
      </w:r>
      <w:r>
        <w:rPr>
          <w:rFonts w:eastAsia="ＭＳ ゴシック;MS Gothic"/>
          <w:b/>
        </w:rPr>
        <w:t>２００９年度　社団法人　札幌青年会議所　２０１０年度新入会員募集並びに</w:t>
      </w:r>
    </w:p>
    <w:p>
      <w:pPr>
        <w:pStyle w:val="Normal"/>
        <w:ind w:firstLine="5195"/>
        <w:rPr>
          <w:rFonts w:eastAsia="ＭＳ ゴシック;MS Gothic"/>
          <w:b/>
          <w:b/>
        </w:rPr>
      </w:pPr>
      <w:r>
        <w:rPr>
          <w:rFonts w:eastAsia="ＭＳ ゴシック;MS Gothic"/>
          <w:b/>
        </w:rPr>
        <w:t>移籍入会募集キット作成（案）承認の件</w:t>
      </w:r>
    </w:p>
    <w:p>
      <w:pPr>
        <w:pStyle w:val="Normal"/>
        <w:ind w:firstLine="841"/>
        <w:rPr>
          <w:rFonts w:eastAsia="ＭＳ ゴシック;MS Gothic"/>
          <w:b/>
          <w:b/>
        </w:rPr>
      </w:pPr>
      <w:r>
        <w:rPr>
          <w:rFonts w:eastAsia="ＭＳ ゴシック;MS Gothic"/>
          <w:b/>
        </w:rPr>
        <w:t>鈴木副理事長　</w:t>
      </w:r>
    </w:p>
    <w:p>
      <w:pPr>
        <w:pStyle w:val="Normal"/>
        <w:ind w:firstLine="840"/>
        <w:rPr>
          <w:rFonts w:eastAsia="ＭＳ ゴシック;MS Gothic"/>
          <w:bCs/>
        </w:rPr>
      </w:pPr>
      <w:r>
        <w:rPr>
          <w:rFonts w:eastAsia="ＭＳ ゴシック;MS Gothic"/>
          <w:bCs/>
        </w:rPr>
        <w:t>資料に基づき説明。</w:t>
      </w:r>
    </w:p>
    <w:p>
      <w:pPr>
        <w:pStyle w:val="Normal"/>
        <w:ind w:firstLine="632"/>
        <w:rPr>
          <w:rFonts w:eastAsia="ＭＳ ゴシック;MS Gothic"/>
          <w:b/>
          <w:b/>
        </w:rPr>
      </w:pPr>
      <w:r>
        <w:rPr>
          <w:rFonts w:eastAsia="ＭＳ ゴシック;MS Gothic"/>
          <w:b/>
        </w:rPr>
        <w:t>【予算確認】</w:t>
      </w:r>
    </w:p>
    <w:p>
      <w:pPr>
        <w:pStyle w:val="Normal"/>
        <w:ind w:firstLine="841"/>
        <w:rPr>
          <w:rFonts w:eastAsia="ＭＳ ゴシック;MS Gothic"/>
          <w:b/>
          <w:b/>
        </w:rPr>
      </w:pPr>
      <w:r>
        <w:rPr>
          <w:rFonts w:eastAsia="ＭＳ ゴシック;MS Gothic"/>
          <w:b/>
        </w:rPr>
        <w:t>北嶋特別委員長</w:t>
      </w:r>
    </w:p>
    <w:p>
      <w:pPr>
        <w:pStyle w:val="Normal"/>
        <w:ind w:firstLine="840"/>
        <w:rPr>
          <w:rFonts w:eastAsia="ＭＳ ゴシック;MS Gothic"/>
          <w:bCs/>
        </w:rPr>
      </w:pPr>
      <w:r>
        <w:rPr>
          <w:rFonts w:eastAsia="ＭＳ ゴシック;MS Gothic"/>
          <w:bCs/>
        </w:rPr>
        <w:t>勘定科目、金額ともに適正に処理されています。</w:t>
      </w:r>
    </w:p>
    <w:p>
      <w:pPr>
        <w:pStyle w:val="Normal"/>
        <w:ind w:firstLine="632"/>
        <w:rPr>
          <w:rFonts w:eastAsia="ＭＳ ゴシック;MS Gothic"/>
          <w:b/>
          <w:b/>
        </w:rPr>
      </w:pPr>
      <w:r>
        <w:rPr>
          <w:rFonts w:eastAsia="ＭＳ ゴシック;MS Gothic"/>
          <w:b/>
        </w:rPr>
        <w:t>【意見・対応】</w:t>
      </w:r>
    </w:p>
    <w:p>
      <w:pPr>
        <w:pStyle w:val="Normal"/>
        <w:ind w:firstLine="841"/>
        <w:rPr>
          <w:rFonts w:eastAsia="ＭＳ ゴシック;MS Gothic"/>
          <w:b/>
          <w:b/>
        </w:rPr>
      </w:pPr>
      <w:r>
        <w:rPr>
          <w:rFonts w:eastAsia="ＭＳ ゴシック;MS Gothic"/>
          <w:b/>
        </w:rPr>
        <w:t>小澤理事</w:t>
      </w:r>
    </w:p>
    <w:p>
      <w:pPr>
        <w:pStyle w:val="Normal"/>
        <w:ind w:left="840" w:hanging="0"/>
        <w:rPr>
          <w:rFonts w:eastAsia="ＭＳ ゴシック;MS Gothic"/>
          <w:bCs/>
        </w:rPr>
      </w:pPr>
      <w:r>
        <w:rPr>
          <w:rFonts w:eastAsia="ＭＳ ゴシック;MS Gothic"/>
          <w:bCs/>
        </w:rPr>
        <w:t>冊子内の写真ついて以前笑った写真を採用いたことがありました。少しでも印象を良くしようと。少し拘っていただければと思いますが、あくまでも案です。</w:t>
      </w:r>
    </w:p>
    <w:p>
      <w:pPr>
        <w:pStyle w:val="Normal"/>
        <w:ind w:firstLine="841"/>
        <w:rPr>
          <w:rFonts w:eastAsia="ＭＳ ゴシック;MS Gothic"/>
          <w:b/>
          <w:b/>
        </w:rPr>
      </w:pPr>
      <w:r>
        <w:rPr>
          <w:rFonts w:eastAsia="ＭＳ ゴシック;MS Gothic"/>
          <w:b/>
        </w:rPr>
        <w:t>佐々木理事長</w:t>
      </w:r>
    </w:p>
    <w:p>
      <w:pPr>
        <w:pStyle w:val="Normal"/>
        <w:ind w:firstLine="840"/>
        <w:rPr>
          <w:rFonts w:eastAsia="ＭＳ ゴシック;MS Gothic"/>
          <w:bCs/>
        </w:rPr>
      </w:pPr>
      <w:r>
        <w:rPr>
          <w:rFonts w:eastAsia="ＭＳ ゴシック;MS Gothic"/>
          <w:bCs/>
        </w:rPr>
        <w:t>顔は返られませんが、少しでも柔らかい表情に加工し、変更いたします。</w:t>
      </w:r>
    </w:p>
    <w:p>
      <w:pPr>
        <w:pStyle w:val="Normal"/>
        <w:ind w:firstLine="632"/>
        <w:rPr>
          <w:rFonts w:eastAsia="ＭＳ ゴシック;MS Gothic"/>
          <w:b/>
          <w:b/>
        </w:rPr>
      </w:pPr>
      <w:r>
        <w:rPr>
          <w:rFonts w:eastAsia="ＭＳ ゴシック;MS Gothic"/>
          <w:b/>
        </w:rPr>
        <w:t>【採決】</w:t>
      </w:r>
    </w:p>
    <w:p>
      <w:pPr>
        <w:pStyle w:val="Normal"/>
        <w:ind w:firstLine="840"/>
        <w:rPr>
          <w:rFonts w:eastAsia="ＭＳ ゴシック;MS Gothic"/>
          <w:bCs/>
        </w:rPr>
      </w:pPr>
      <w:r>
        <w:rPr>
          <w:rFonts w:eastAsia="ＭＳ ゴシック;MS Gothic"/>
          <w:bCs/>
        </w:rPr>
        <w:t>全員一致で可決。</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１）</w:t>
      </w:r>
      <w:r>
        <w:rPr>
          <w:rFonts w:eastAsia="ＭＳ ゴシック;MS Gothic"/>
          <w:b/>
        </w:rPr>
        <w:t>２００９年度　社団法人　札幌青年会議所　二月「会員交流」事業開催（案）の件</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理事</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ind w:firstLine="840"/>
        <w:rPr>
          <w:rFonts w:eastAsia="ＭＳ ゴシック;MS Gothic"/>
          <w:bCs/>
        </w:rPr>
      </w:pPr>
      <w:r>
        <w:rPr>
          <w:rFonts w:eastAsia="ＭＳ ゴシック;MS Gothic"/>
          <w:bCs/>
        </w:rPr>
        <w:t>勘定科目、金額ともに適正に処理されています。</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特記事項に記載されているものは、特記事項として記載しなくても良いものが記載されているので検討してください。</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特記事項の（１）は完全に削除したほうが良いと思います。それと（１０）の競技終了後について、事前登録によって別会場にて懇親会及び表彰式を行いますというのは何故別会場なのかお聞かせ下さい。</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理事</w:t>
      </w:r>
    </w:p>
    <w:p>
      <w:pPr>
        <w:pStyle w:val="Style24"/>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については削除させていただきます。（１０）に関しては、暖房飲食の開催会場の豊水小学校では飲食と時間等の問題がありまして事業自体は、各委員会の絆、会議体としては横のつながりを含め、飲食を伴って懇親を深めようと考えました。また、予約の関係もあることから事前登録といった形を取りました。</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Style24"/>
        <w:rPr/>
      </w:pPr>
      <w:r>
        <w:rPr>
          <w:rFonts w:eastAsia="ＭＳ ゴシック;MS Gothic"/>
        </w:rPr>
        <w:t>考え方は分かります。であれば上程書に書かないほうが良いと思います。懇親会のことは書くのであれば、もう少し具体的に書かないといけないので、書かないほうが良いと思います。それと（１）については本事業には１００％出席を目的とするためと記載されていますが、この事業の目的は違うと思います。気持ちは分かりますがここは書かないほうが良いと思います。ということで（１）は全部削除したほうが良いと思います。（１０）も削除したほうが良いのではないでしょうか。</w:t>
      </w:r>
      <w:r>
        <w:rPr>
          <w:rFonts w:eastAsia="ＭＳ ゴシック;MS Gothic"/>
          <w:b/>
        </w:rPr>
        <w:t>　　　</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理事</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はいらない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TextBodyIndent"/>
        <w:ind w:left="840" w:hanging="0"/>
        <w:rPr>
          <w:bCs/>
        </w:rPr>
      </w:pPr>
      <w:r>
        <w:rPr>
          <w:bCs/>
        </w:rPr>
        <w:t>上程書に書いてあることについて小田切理事が直ぐ削除します、と言いましたけれどもやはり思いがあって書いてあるものは、直ぐ削除すると言ってはいけないと思います。確かに書き方は少しおかしいなと思いましたが。また、どういった思いでこの上程を上げたか聞いていないので、折角、この上程を作った会議体に申し訳ないのではかなと思います。会議体の思いを感じ取れないまま終わってしまうのかと思います。あと（１０）に関しては、書くのであれば丁寧に書くかもしくは書かないほうが良いと思います。（１）に戻りますが、欠席しても良いのかと取られてしまう恐れがあるので、例会は絶対でるものであるというところをしっかりと伝えていく様にしていただければと思います。また、審議上程で採決をとるのであれば玉腰議長がいるべきであると思います。執行部も分かっていると思いますが、前回も石橋君もつらい思いをして同じく小田切理事も色々言われてそこで守ってくれる、いきなり委員長から理事になった方がなかなか言えるものではない。そこで守ってくれるのが玉腰議長であると思いますので、今、この場にいるべきであると思います。そうでなければこの様に時間を割いてきている理事にも失礼であると思います。この辺は話がずれてしまいましたけれどもしっかり対応していただければ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　</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今、松井理事、小澤理事からお話がありましたが、（１）と（１０）はまずいと思います。（１）は褒章要綱をどのように考えているかというところに響いてくると思います。雪中運動会であれば私はでません、という風に答えてしまいそうですので・・それでも、２月にでれば３０点くれるのですかというのがでてきますよね。そこまで果たして、考えたのか。しかし、削除するというのですから普通の例会になると思います。（１０）にしても書くのであれば予算書に書くべきであります。ＬＯＭの領収書を発行するのであれば、尚のことそうしなければならないと思います。また、体育館の使い方がこれでは全く分かりません。会場図と書いてありますが、これならば会場地図ではないかと思います。どういった形でテントを張って、競技は</w:t>
      </w:r>
      <w:r>
        <w:rPr>
          <w:rFonts w:eastAsia="ＭＳ ゴシック;MS Gothic" w:cs="ＭＳ ゴシック;MS Gothic" w:ascii="ＭＳ ゴシック;MS Gothic" w:hAnsi="ＭＳ ゴシック;MS Gothic"/>
          <w:bCs/>
          <w:szCs w:val="21"/>
        </w:rPr>
        <w:t>4</w:t>
      </w:r>
      <w:r>
        <w:rPr>
          <w:rFonts w:ascii="ＭＳ ゴシック;MS Gothic" w:hAnsi="ＭＳ ゴシック;MS Gothic" w:cs="ＭＳ ゴシック;MS Gothic" w:eastAsia="ＭＳ ゴシック;MS Gothic"/>
          <w:bCs/>
          <w:szCs w:val="21"/>
        </w:rPr>
        <w:t>・</w:t>
      </w:r>
      <w:r>
        <w:rPr>
          <w:rFonts w:eastAsia="ＭＳ ゴシック;MS Gothic" w:cs="ＭＳ ゴシック;MS Gothic" w:ascii="ＭＳ ゴシック;MS Gothic" w:hAnsi="ＭＳ ゴシック;MS Gothic"/>
          <w:bCs/>
          <w:szCs w:val="21"/>
        </w:rPr>
        <w:t>5</w:t>
      </w:r>
      <w:r>
        <w:rPr>
          <w:rFonts w:ascii="ＭＳ ゴシック;MS Gothic" w:hAnsi="ＭＳ ゴシック;MS Gothic" w:cs="ＭＳ ゴシック;MS Gothic" w:eastAsia="ＭＳ ゴシック;MS Gothic"/>
          <w:bCs/>
          <w:szCs w:val="21"/>
        </w:rPr>
        <w:t>種類書いてありますからわかりますけれども、場所をどう使うのか全く分かりません。ただ、トイレのためだけに体育館を使うのかという風にも取れます。そこら辺の体育館の使い方を教えてください。</w:t>
      </w:r>
    </w:p>
    <w:p>
      <w:pPr>
        <w:pStyle w:val="Normal"/>
        <w:ind w:left="4449" w:hanging="360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トイレの利用と２月末という時期を考慮し、天候と雪とグラウンド状態を踏まえ、（４）にも記載しておりますが、屋内競技に変更できるような体制を整えました。天候もよく、グランド状況に問題が無ければトイレのみの使用にも成り得ますが基本的にはトイレの使用と悪天候時の押さえと考えており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グラウンドを使った場合のテントの数とかの記載等、運用に関しての具体的な説明をお願い致し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開催の見取り図が無くて申し訳ありません。テントはグランドの中に予算書内に記載の通り２基でございます。１つは本部、１つは暖房器具を置いて温まれるように準備するといった形で考えております。あと旗を作ってもらいますので各委員会毎、事前にラインを組んでやっていただくといった形で考えており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テントが２張であるということが今、分かりました。寒いから暖房をおきますというのも分かる気がする。でも、寒くなくたって、皆そこに行くと思います。８０数名が果たして１張のテントに収容できるのですか。まわりにじゃあそこに応援旗を掛けたらどうなるのですか、というところまで全然見えないのです。どこまで考えているのかなと思います。やるのは良いのだけれども雑すぎないかと思います。せめて図面の一つでも付いていれば多分こうであろう、ああであろうと推測できるので、こういう余計な一言は無かったのだろうなと思います。一発審議で通したかったらせめてそこまで気を使ってもらわなければならないと困ります。ここにおいでの理事の皆様は思っていると思います。やらなきゃならないのは分かっているのですから。そこをもう少し考えてください。</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崎理事</w:t>
      </w:r>
    </w:p>
    <w:p>
      <w:pPr>
        <w:pStyle w:val="Normal"/>
        <w:ind w:left="840" w:hanging="0"/>
        <w:rPr/>
      </w:pPr>
      <w:r>
        <w:rPr>
          <w:rFonts w:ascii="ＭＳ ゴシック;MS Gothic" w:hAnsi="ＭＳ ゴシック;MS Gothic" w:cs="ＭＳ ゴシック;MS Gothic" w:eastAsia="ＭＳ ゴシック;MS Gothic"/>
          <w:bCs/>
          <w:szCs w:val="21"/>
        </w:rPr>
        <w:t>（１０）の件ですが、これ自体、対内的な事業なので表彰式と懇親会も含めて委員会の結束を深めるというのは一緒だと思いますので、個人的な意見を言うと、そこまで一つの上程であってもいいのかなと思います。あと、競技しているときに参加していないメンバーはずっと立って見ているイメージになるのでしょうか。</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理事</w:t>
      </w:r>
    </w:p>
    <w:p>
      <w:pPr>
        <w:pStyle w:val="Style24"/>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競技中は立っていただくか、防寒具を身に着けていただいて座っていただくといった形で考えております。また、（１０）に関しては一連と考えておりまして、事前登録で会費等集めますが領収書は青領収書ではなくキリンビール園のもので考えており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　</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０）の記載方法、取り扱いについてのご意見と（１）は全部削除で宜しいですか。</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会議体として、（１）の部分の中で写真撮影といった部分はアワード等の出席の評定というところまで考えておらず表彰の点数だけ考えておりまして立ち上げの部分で各委員長の方は委員長指名を受けてメンバーのところを訪問していることと思いますが交流事業といった部分で今までスリープしている方とかいろんな方がいますのでいいきっかけ作りになると考えた中で足を運ぶといったことも考えこの事業の中の表彰といった部分ですので会議体の思いとして文面を変更するにしても表彰が採点の中の１００％といった部分での出席率と考えてこちらは文面を精査しアワードと切り離した中で考えさせていただきたいと思います。いかがでしょうか。</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審議の上程ですので、文章を変更するのであれば書き直しをお願いいたします。ご意見再度お願いいたし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小田切理事の気持ちは良くわかるのですが、他の理事者の方々もおっしゃっていますが（１０）は記載しなくても良いのではないかと思います。載せるのであればきちっとした形で、会場も明記した上で載せられたほうが良いのではないでしょうか。予算のこともあると思いますので。あと、（１）については協議ではなく審議ですのでどうでしょうか。意見でござ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小田切副議長に置かれましては時間を少々頂戴して（１）の文章の精査をお願いします。</w:t>
      </w:r>
    </w:p>
    <w:p>
      <w:pPr>
        <w:pStyle w:val="Normal"/>
        <w:ind w:left="4449" w:hanging="360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ind w:left="4452" w:hanging="3612"/>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文章だけ見ていますが、予算もあります。どうするのですか。</w:t>
      </w:r>
    </w:p>
    <w:p>
      <w:pPr>
        <w:pStyle w:val="Normal"/>
        <w:ind w:left="4449" w:hanging="360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再度ご意見を頂いた後、休会とさせていただきたいと思います。今いただいた意見を元に再度、ご意見を伺いたいと思います。</w:t>
      </w:r>
    </w:p>
    <w:p>
      <w:pPr>
        <w:pStyle w:val="Normal"/>
        <w:ind w:left="4449" w:hanging="360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理事一同意見無し。</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休会】</w:t>
      </w:r>
    </w:p>
    <w:p>
      <w:pPr>
        <w:pStyle w:val="Normal"/>
        <w:ind w:left="4449" w:hanging="360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貴重なご意見誠にありがとうございました。今後は、丁寧な上程を行います。また、玉腰特別議長ですが、今週末に日本の委員長を受けられており、公務のため欠席されておりますのでご了承の程、宜しくお願いいたします。特記事項の（１）と（１０）の件ですが、</w:t>
      </w: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件共に削除させていただき、開催にあたり事前にメールを配信することで案内することにいたします。</w:t>
      </w:r>
    </w:p>
    <w:p>
      <w:pPr>
        <w:pStyle w:val="Normal"/>
        <w:ind w:left="4449" w:hanging="360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と（１０）は削除していただき、事前案内をメールで丁寧な案内を配信するという答弁でございます。再度理事の方々のご意見を頂戴したいと思います。上程の精度を含め、ご意見を頂戴いたしました。会議体としても真摯に受け止めるということでありますし、私を含む三役としてもしっかりとした上程を提出するようにキャビネットとしても、今後このようなことの無いようにさせていただきたいと思います。小澤理事からご指摘頂きました、玉腰特別議長におかれては日本の委員長でありますが、ＬＯＭの担いですので諸会議の運営に携わるようにさせていただきます。前回フレームの時にも報告というより協議・審議だという中で時系列ぎりぎりの中で本日審議ということであげさせていただいております。精度については皆様からご意見いただいている通りでございますけれども（１）と（１０）を削除していただき、懇親会等は後日、丁寧な案内をさせていただくということで皆様からご意見をいただきたい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TextBodyIndent"/>
        <w:ind w:left="840" w:hanging="0"/>
        <w:rPr>
          <w:rFonts w:ascii="Century" w:hAnsi="Century" w:cs="Century"/>
          <w:szCs w:val="24"/>
        </w:rPr>
      </w:pPr>
      <w:r>
        <w:rPr>
          <w:rFonts w:ascii="Century" w:hAnsi="Century" w:cs="Century"/>
          <w:szCs w:val="24"/>
        </w:rPr>
        <w:t>削除で良いと思いますが、先程、良いこともおっしゃっていて欠席する人が、委員長と折角のスタートなので訪問して写真をとることは良い発想だと思います。削除は削除で良いので、あと個別に会議体で委員長に話をしてそれを実行したほうが良いと思います。折角の良い案ですので。今日の答弁としては、これは削除しますけれどもその中で委員長にその様に指導し交流を深めて欲しい。それは委員長に言います。と言う答弁が良い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理事</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なし。</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ind w:firstLine="8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なし。</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予算の中で、建方費というのがありますが、これは何の費用ですか。</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理事</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テント等の組み立て費となっており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Style24"/>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懇親を深めるという主旨でしたら会議体の結束力を高めていただかないと、出向者がいないならなおさら、各委員会に手伝っていただくと良いのではないでしょうか。例えばテントくらい自分たちで立てていただくことも良いと思います。何でもカネで解決するのであれば良くないと思います。この主旨からしてもここ数年の流れで予算を安価にしなければならないという大命題がある以上、そういったところも考慮していただかないといけません。例えばこの一発審議の問題も同じだと思います。文言を精査してじゃあ予算は目を瞑って、これで通してくださいという話なのですから。これは冗談では済まされない話です。それを小澤理事や、松井理事もおっしゃっていると思うのです。そこをよくよく考えてください。</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崎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審議ですので、後は当日までに充分シミュレーションを行ってしっかりとした体制をとっていただきたいなと思います。それと２００６年にけが人を出してしまいました。その時は整地が出来ていなく着地が出来ませんでした。引っ掛けて転んでしまったというしだいでした。けがをしたときの対応もしっかりしていただきたい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なし。</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なし。</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本日頂戴した意見は持ち帰っていただき、当日素晴らしい事業になるようやっていただきたいと思います。あとは、約束しているご案内についても丁寧なご案内をしていただきたいと思いますので、宜しくお願いいたします。</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全員一致で可決。</w:t>
      </w:r>
    </w:p>
    <w:p>
      <w:pPr>
        <w:pStyle w:val="Normal"/>
        <w:ind w:left="5193" w:hanging="5195"/>
        <w:rPr/>
      </w:pPr>
      <w:r>
        <w:rPr>
          <w:rFonts w:ascii="ＭＳ ゴシック;MS Gothic" w:hAnsi="ＭＳ ゴシック;MS Gothic" w:cs="ＭＳ ゴシック;MS Gothic" w:eastAsia="ＭＳ ゴシック;MS Gothic"/>
          <w:b/>
          <w:szCs w:val="21"/>
        </w:rPr>
        <w:t>（１２）</w:t>
      </w:r>
      <w:r>
        <w:rPr>
          <w:rFonts w:eastAsia="ＭＳ ゴシック;MS Gothic"/>
          <w:b/>
        </w:rPr>
        <w:t>２００９年度　社団法人　札幌青年会議所　三月「経営資質向上・情報発信」例会開催（案）の件</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おります。</w:t>
      </w:r>
    </w:p>
    <w:p>
      <w:pPr>
        <w:pStyle w:val="Normal"/>
        <w:tabs>
          <w:tab w:val="clear" w:pos="840"/>
          <w:tab w:val="left" w:pos="283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r>
        <w:rPr>
          <w:rFonts w:eastAsia="ＭＳ ゴシック;MS Gothic" w:cs="ＭＳ ゴシック;MS Gothic" w:ascii="ＭＳ ゴシック;MS Gothic" w:hAnsi="ＭＳ ゴシック;MS Gothic"/>
          <w:b/>
          <w:szCs w:val="21"/>
        </w:rPr>
        <w:tab/>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理事</w:t>
      </w:r>
    </w:p>
    <w:p>
      <w:pPr>
        <w:pStyle w:val="Style24"/>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質問なのですが、この例会はいろいろなところから様々な方が見えられるようですが、市民の方は事前登録なのでしょうか。</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事前登録を考えており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であれば、募集期間が１月２１日から３月１０日の事業を行う当日まで事前登録を受け付けると言う意味合いでしょうか。実際、例会当日にそこまで余裕があるかどうか。もちろん事前登録が無くても入場を受け付けるという意味もあると思うのですが、リハーサル等ある中で事前登録をぎりぎりまで受け付けるというのは可能かなと疑問に思いました。</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ご指摘はおっしゃるとおりだと思います。けれども、仮に定員に満たない場合、ぎりぎりまでがんばるという意気込みを含めて３月１０日までとさせていただいており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わかりました。そういった場合には当日混乱が無いように対応していただければと思います。満員御礼がでて入りきれないくらい当日まで対応していただければ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訂正箇所として、２１の第三回理事予定者会議の中で２の意見対応のところで基調講演を４０分に変更、パネルディスカッションは５０分、これを訂正したほうが良いと思います。参加対象者を５２０名にしていますが、ここを見ていたら道新ホールは７００名入るようです。なぜ、目標をいっぱいいっぱいにしないのでしょうか。正会員は１４４名ですけれども全員が来ないでしょうし、現実論でいくと空きがあると、折角このようにやっているのに空席があると駄目だと思うので、この５２０名の根拠を教えてください。</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ind w:left="84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道新ホールは７００名収容可能でございます。参加対象者は７００名の誤りでした。正会員は変更が無いのですが市民の部が４２５名に変更させていただき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参加募集要項の⑥でメンバーはホットメールを通じて積極的な募集活動を行うとありますが、当たり前だと思いますし、記載しないほうが良いのではと思います。これは削除してメンバーに具体的にどのように募集をかけるのか委員会で検討したほうが良いと思います。道新ホールで折角やるのでしたら、チラシの配布先について参考資料の５に北海道新聞社が書いていないのでそれも入れてもらって、道新ホールを使用するので、紙面などで取り扱ってくれるのではないでしょうか。また、北海道新聞社の会社にポスターやチラシを置いたほうが良い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２の（３）の⑥のメンバーにはホットメールで云々という文言を削除させていただきます。また、チラシの配布先の関しましても、これから北海道新聞に働きかけます。貴重な意見として承ります。ありがとうござ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パネリストの名前の変更がありましたがその方の略歴が無い理由をお聞かせ下さい。</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Style24"/>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略歴等に関しましてはこの方は造園業を営んでおられましてこの方だけ別途ご案内させていただき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３番の広報計画ですが今までと違う広報計画を行うのであればその方法を記載すべきではないでしょうか。</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広告上程等で記載させていただき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おいて、事業の流れで、参加者募集開始の一般共催団体から後援に変わっていて、且つ、質疑応答内容取りまとめについては、質疑応答もしないという風になっていたと思うので記載を変更していただきたい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おっしゃる通り、共催から後援に変更しておりますので、後援に訂正させて頂きます。また、質疑応答に関しましても取りまとめは行いませんのでこちらも削除させて頂きます。特記事項の１７の（１）こちらに関しましても共催団体メンバーとありますのでこちらも後援に訂正させていただき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もう一点ですが、上田市長をお招きするということになっていますが上田市長をお招きするという理由について、札幌市が行っている融資制度や企業支援策について具体的なお話をいただくために選定させていただきましたとありますが、そのような内容であれば市長をわざわざお呼びする必要が無いのではないかと思うのですがいかがでしょうか。</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上田市長自らが、昨今の金融危機を踏まえて大胆な融資制度について説明を行っていただけるというここでは上田市長が適任と考えました。</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田中理事と被るところがあると思うのですが広報計画の部分ですが最初の例会なので、今後にもつながると思うので意見なのですが、副理事長がおっしゃったことはどんどん載せたほうが良いと思います。決まっているものに関しては。計画という風に書いていますけど抽象的な計画でやれるかやれないかわからないという風になっていると思います。去年からそうなのですが。報告上程の時にはきっちりと記載されるとは思いますが。現段階で決まっているものに関しては、札幌タイムスとかもＪ．ＣＯＭさんとかも去年から付き合っていただいているマスコミ等ございますのでこの辺に今年はどれだけ話を持っていっているのか。市民が見る広報に関してどれだけ載せられているのかということを各事業で明確にされたほうが宜しいかと思います。それともう一点。このチラシの、ファックスかメールで出席のご返信をいただくとあるのですが、去年は２月に開催されたものを３月例会につなげていく４月例会につなげていくということをやっていたのですが、その辺を３月例会から４月にまたつなげられるようにそういう委員会の仕組みをまず、３月例会の委員会からかんがえて最後は８月でしょうか。８月までつなげられるように仕組みを考えていただければなあと思います。名簿の管理を含めてだと思うのですが。</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Style24"/>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貴重な意見として承ります。第一部、第二部のセミナー告知の間にＪＣの今後の事業の告知を盛り込む予定であり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理事</w:t>
      </w:r>
    </w:p>
    <w:p>
      <w:pPr>
        <w:pStyle w:val="Normal"/>
        <w:ind w:left="84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チラシで大学生と書いてありますけれども専門学校生などもあると思いますので学生という標記にした方が良いのではないかと思います。あと、校正が入っていくとは思いますがパネリストの１人の方と理事長が飲食業といった形で、経歴を書くのは良いと思いますが同じ飲食業とするのは幅が狭まったりするのかなあとありましたのでそういう点等を考えてチラシ作成をしていただければ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貴重な意見として承り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共催から後援に変わった理由は何なのでしょうか。</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TextBodyIndent"/>
        <w:ind w:left="840" w:hanging="0"/>
        <w:rPr>
          <w:bCs/>
        </w:rPr>
      </w:pPr>
      <w:r>
        <w:rPr>
          <w:bCs/>
        </w:rPr>
        <w:t>費用負担とセミナー等に関しましても、共催が良いのか後援が良いのか費用面を含め議論を重ねまして、後援という形にさせていただきました。</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共催であったら費用が掛かるから後援に変えたという認識で良いのでしょうか。</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事業の主体性であります。どちらが主導権を握るのかということで、この度は札幌青年会議所の事業でございますので、他団体からは共催ではなく後援という形になりました。</w:t>
      </w:r>
    </w:p>
    <w:p>
      <w:pPr>
        <w:pStyle w:val="Normal"/>
        <w:ind w:left="3374" w:hanging="2534"/>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パネリストとコーディネーターの理事長が前もって打合せをしておかないと、でたとこ　　　勝負では当日蓋を開けたらとんでもない話になりましたなんてことが無いようにしてください。また、ちゃんとした結論がでませんでしたなんてことが無いように委員会として道筋をつけていただいて、そのうえでしっかりとした議論が出来る様に、当日までのスケジュールの中に、具体的に事前打ち合わせの日程を落としこんでいただければいいと間違いなく思います。宜しくお願いいたし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私共もそこが懸念しているところでございますので、佐々木理事長とパネリストの方の事前会合を持っていただくような事を考えております。</w:t>
      </w:r>
    </w:p>
    <w:p>
      <w:pPr>
        <w:pStyle w:val="Normal"/>
        <w:ind w:left="3374" w:hanging="2534"/>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崎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講師選定理由の記入方法が分かりづらいという気がします。参考資料についていたりとか、上田市長は特記事項に入っていたりとか、この辺を今後統一するようにどちらかにまとめて記載するようにして頂きたいと思います。</w:t>
      </w:r>
    </w:p>
    <w:p>
      <w:pPr>
        <w:pStyle w:val="Normal"/>
        <w:ind w:left="3374" w:hanging="2534"/>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一生懸命委員会が動き、講師代がゼロ円といっておりますので、せめてＬＯＭの予算を使ってでも感謝の気持ちを南部社長にやって欲しいなと思います。わざわざ東京から来ていただくので、その辺のところを委員会で検討していただければと思います。</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全員一致で可決。</w:t>
      </w:r>
    </w:p>
    <w:p>
      <w:pPr>
        <w:pStyle w:val="Normal"/>
        <w:tabs>
          <w:tab w:val="clear" w:pos="840"/>
          <w:tab w:val="left" w:pos="1080" w:leader="none"/>
          <w:tab w:val="left" w:pos="1260" w:leader="none"/>
        </w:tabs>
        <w:ind w:firstLine="17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２．協議事項</w:t>
      </w:r>
    </w:p>
    <w:p>
      <w:pPr>
        <w:pStyle w:val="Normal"/>
        <w:tabs>
          <w:tab w:val="clear" w:pos="840"/>
          <w:tab w:val="left" w:pos="700" w:leader="none"/>
        </w:tabs>
        <w:ind w:left="4994" w:hanging="4784"/>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w:t>
      </w:r>
      <w:hyperlink r:id="rId2">
        <w:r>
          <w:rPr>
            <w:rStyle w:val="InternetLink"/>
            <w:rFonts w:ascii="ＭＳ ゴシック;MS Gothic" w:hAnsi="ＭＳ ゴシック;MS Gothic" w:cs="ＭＳ ゴシック;MS Gothic" w:eastAsia="ＭＳ ゴシック;MS Gothic"/>
            <w:b/>
          </w:rPr>
          <w:t>２００９年度　社団法人　札幌青年会議所　２００９年度ブルーアース基金助成金給付に関する事業</w:t>
        </w:r>
        <w:r>
          <w:rPr>
            <w:rStyle w:val="InternetLink"/>
            <w:rFonts w:ascii="ＭＳ ゴシック;MS Gothic" w:hAnsi="ＭＳ ゴシック;MS Gothic" w:cs="ＭＳ ゴシック;MS Gothic" w:eastAsia="ＭＳ ゴシック;MS Gothic"/>
            <w:b/>
            <w:szCs w:val="21"/>
          </w:rPr>
          <w:t>（案</w:t>
        </w:r>
        <w:r>
          <w:rPr>
            <w:rStyle w:val="InternetLink"/>
            <w:rFonts w:ascii="ＭＳ ゴシック;MS Gothic" w:hAnsi="ＭＳ ゴシック;MS Gothic" w:cs="ＭＳ ゴシック;MS Gothic" w:eastAsia="ＭＳ ゴシック;MS Gothic"/>
            <w:b/>
          </w:rPr>
          <w:t>）について</w:t>
        </w:r>
      </w:hyperlink>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委員長</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72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足説明】</w:t>
      </w:r>
    </w:p>
    <w:p>
      <w:pPr>
        <w:pStyle w:val="Normal"/>
        <w:tabs>
          <w:tab w:val="clear" w:pos="840"/>
          <w:tab w:val="left" w:pos="0"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なし。</w:t>
      </w:r>
    </w:p>
    <w:p>
      <w:pPr>
        <w:pStyle w:val="Normal"/>
        <w:tabs>
          <w:tab w:val="clear" w:pos="840"/>
          <w:tab w:val="left" w:pos="72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パンフレット配布先とポスター配布先について、ここに記載されている参考資料の２というのは例年やっているところですかそれともプラスアルファしたところがあるのですか。</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委員長</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配布先に付きましては、例年と同じ記載をさせていただいております。また、修正点が一点ございますが、４月心のふれあい例会に付きまして削除願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であれば委員会で設置場所であったりとかポスターを配布する場所であったりとかチラシを配布する場所とかここの参考資料２以外もいっぱいあると思いますので、例年やっているから同じことをやるのではなく、折角ポイントのところを広報計画にしているのであれば、広報のことをもう少し考えたほうがよろしいのではないでしょうか。</w:t>
      </w:r>
    </w:p>
    <w:p>
      <w:pPr>
        <w:pStyle w:val="Normal"/>
        <w:tabs>
          <w:tab w:val="clear" w:pos="840"/>
          <w:tab w:val="left" w:pos="36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委員長</w:t>
      </w:r>
    </w:p>
    <w:p>
      <w:pPr>
        <w:pStyle w:val="Style24"/>
        <w:tabs>
          <w:tab w:val="clear" w:pos="840"/>
          <w:tab w:val="left" w:pos="360" w:leader="none"/>
        </w:tabs>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広報に付きましては委員会内で精査すると共に、これ以外の設置場所に関しましても委員会内で意見を交えながら積極的に広報活動を行いたい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広報計画なのですが各委員会と連携して、情報を集めて今年度のまちづくり系の委員会を含めて、様々にこのブルーアースを説明する機会があると思います。確か去年もそういった形でまちづくり系委員会のほうで、話をされて申請を決めた団体もあると思いますの。そういったものを有効に活用し募集をしていただけたらなと思いますし、各委員会については、ブルーアースもそうなのですが自分たちの用件だけで回るのではなく隙あれば会員募集もそうですが、各委員会で連携を大事にして欲しいなと思います。広報計画としてはチラシを持っていくということが主体なのですね。がんばってください。事業開催日で３月１日募集開始と記載されているのですが、１４の「事業の流れ」の中では３月２日開始となっています。どちらかで統一してください。</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委員長</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３月１日で統一いたし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事業内容の中の（</w:t>
      </w: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の④で、先程５００万円の上限で決まりましたけれども、団体にとも取れるし、事業にもとも取れるので、委員会で次の審議までに検討してください。（３）の②で助成についてのアドバイスについてアドバイスなのに札幌青年会議所のまちづくり運動を理解してもらうということは、申請団体が札幌青年会議所の運動を分かってもらうことが目的ではないので、分かってもらうことは必要なことかもしれませんが、文言を精査してもらえればなあ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委員長</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申請のアドバイスに付きましては次回変更させていただき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挨拶の中でもお話させていただきましたがブルーアースに付きましては、ＬＯＭメンバー一丸となってしっかりブルーアースの今までやってきたことについて全メンバーが理解を深め、総額についても今日、承認いただいたように大きくさせていただけるというような中で、展開していくことでメンバーが同じ意識を持ち、多くのまちづくりの団体に申請していただけるように努めてまいりたいと考えております。次回の審議までしっかりとまた、広報計画を含めて委員会で協議をしてもらいたいと思います。</w:t>
      </w:r>
    </w:p>
    <w:p>
      <w:pPr>
        <w:pStyle w:val="Normal"/>
        <w:tabs>
          <w:tab w:val="clear" w:pos="840"/>
          <w:tab w:val="left" w:pos="700" w:leader="none"/>
        </w:tabs>
        <w:ind w:left="5179" w:hanging="4969"/>
        <w:rPr/>
      </w:pPr>
      <w:r>
        <w:rPr>
          <w:rFonts w:ascii="ＭＳ ゴシック;MS Gothic" w:hAnsi="ＭＳ ゴシック;MS Gothic" w:cs="ＭＳ ゴシック;MS Gothic" w:eastAsia="ＭＳ ゴシック;MS Gothic"/>
          <w:b/>
          <w:szCs w:val="21"/>
        </w:rPr>
        <w:t>（２）２００９</w:t>
      </w:r>
      <w:r>
        <w:rPr>
          <w:rFonts w:eastAsia="ＭＳ ゴシック;MS Gothic"/>
          <w:b/>
        </w:rPr>
        <w:t>年度</w:t>
      </w:r>
      <w:r>
        <w:rPr>
          <w:b/>
        </w:rPr>
        <w:t>　</w:t>
      </w:r>
      <w:r>
        <w:rPr>
          <w:rFonts w:ascii="ＭＳ ゴシック;MS Gothic" w:hAnsi="ＭＳ ゴシック;MS Gothic" w:cs="ＭＳ ゴシック;MS Gothic" w:eastAsia="ＭＳ ゴシック;MS Gothic"/>
          <w:b/>
          <w:szCs w:val="21"/>
        </w:rPr>
        <w:t>社団法人　札幌青年会議所　四月「心のふれあい推進」例会開催（案）について</w:t>
      </w:r>
    </w:p>
    <w:p>
      <w:pPr>
        <w:pStyle w:val="Normal"/>
        <w:tabs>
          <w:tab w:val="clear" w:pos="840"/>
          <w:tab w:val="left" w:pos="108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橋委員長</w:t>
      </w:r>
    </w:p>
    <w:p>
      <w:pPr>
        <w:pStyle w:val="Normal"/>
        <w:tabs>
          <w:tab w:val="clear" w:pos="840"/>
          <w:tab w:val="left" w:pos="1080"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108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tabs>
          <w:tab w:val="clear" w:pos="840"/>
          <w:tab w:val="left" w:pos="1080"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おります。</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足説明】</w:t>
      </w:r>
    </w:p>
    <w:p>
      <w:pPr>
        <w:pStyle w:val="Normal"/>
        <w:tabs>
          <w:tab w:val="clear" w:pos="840"/>
          <w:tab w:val="left" w:pos="108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1080"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確認日が２００８年となっておりますが、２００９年に訂正させていただきます。前回、荒木理事より集客人数が多いので広報について早めに動いたほうが良い、というアドバイスをいただきました。今日の段階でご意見をいただいて、内容に関してもし御了承いただけるのであれば、審議上程前ではありますが今日以降、募集活動を行わせていただければと思います。ポスターの案などお見せできれば良かったのですがそこまで至っていませんが、もしそうなった場合には理事者の皆様にメール等使ってポスター、チラシの案を見ていただいて審議上程前に広報活動を始めるということを含めて、事業流れに付きましては１月２２日広報活動開始と書かせていただいております。その辺も含めてご協議の程宜しくお願いいたします。</w:t>
      </w:r>
    </w:p>
    <w:p>
      <w:pPr>
        <w:pStyle w:val="Normal"/>
        <w:tabs>
          <w:tab w:val="clear" w:pos="840"/>
          <w:tab w:val="left" w:pos="1080" w:leader="none"/>
        </w:tabs>
        <w:ind w:firstLine="62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08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理事</w:t>
      </w:r>
    </w:p>
    <w:p>
      <w:pPr>
        <w:pStyle w:val="Normal"/>
        <w:tabs>
          <w:tab w:val="clear" w:pos="840"/>
          <w:tab w:val="left" w:pos="1080"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テーマですがサブタイトルが心のふれあいを通じた豊なまちつくりとなっているのですけれども、まちづくりと付くとどうしてもまちづくり運動をイメージしてしまうのです。これは市民の方をお招きして、しかも７５５名もお呼びして多数の市民をお招きする例会でもありますけれど、ひょっとするとこの部分の標記で、心のふれあいを通じてという話になっているけれども最終的にはまちづくりをしてくれよという風になっていくのではないかという印象を受けられるのではないかなという風に心配しました。事業目的、事業内容を見ても広い意味から見るとまちづくりにつながるのでしょうけれども、まちづくり運動をうたったものではなくて、心のふれあいを通じた町にしていこうという意味に取れるのでこの表現を変えてみたらいかがかな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橋委員長</w:t>
      </w:r>
    </w:p>
    <w:p>
      <w:pPr>
        <w:pStyle w:val="Normal"/>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ご主旨は理解いたしましたので委員会に持ち帰って精査させていただき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84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学生がメイン、市民７５５名と書いてあって広報計画のところで配布先においては、殆ど５８７０枚が中高大ですが、委員長の考え方としては学生をメインで考えているのでしょうか。</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橋委員長</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表現上もう少しうまく書ければよかったというところもあるのですが、講師の方の知名度からいくと、学生さんの親御さんがターゲットになるのかなと思っておりまして、その中で学校等への直接チラシを持参して家に持ち帰っていただいて、そこから参加者を多く募って行きたいということから学校のほうにも行きますという意味の表現でござ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　</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では取っ掛りが学生なのですかということに成りますが、総ではないと思うし、事業目的のところに学生のことも書いていないし、この辺を精査したほうがいいと思います。書き方もありますが。何のためにやるのか、事業目的から追っていったほうがよいのではないかと思います。武田鉄矢さんありきではないと思います。結果、武田鉄矢さんになっているだけであって。心のふれあうまち札幌の実現の一歩になることを認識してもらうためにはどうすれば、誰に認識してもらうということを考えたほうが良いと思います。市民７５５名の募集の仕方、チケット等、どのように集客するのでしょうか。</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橋委員長</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先程の件については、当然市役所等に働きかけて配布、チラシを置かせていただく等は、学校にも働きかけて頂きますということで、主旨、記載、文言を精査させて頂きます。募集に関しましては委員会で小委員会を作って広報部隊を作っていこうと思っております。現在チラシを作成するに当たって、裏側に参加募集は先着９００名様と申し込みに関しては事前にファックス、並びにメールでということで記載を書かせていただいて募集をはかって行きたいと考えており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７５５名ですから、その部分は委員会で詰めたほうが良いと思います。７５５枚分のメールだ、ファックスだ、それも一つの手法だと思いますが、もう少し検討したほうがいいと思います。今回は人数が人数ですので。広報の部分と募集の取りまとめの方法を考え、蓋を開けたら１００名でした、２００名でしたなんてことが無いように、日数がありますので委員会で検討したほうがいいと思います。</w:t>
      </w:r>
    </w:p>
    <w:p>
      <w:pPr>
        <w:pStyle w:val="Normal"/>
        <w:tabs>
          <w:tab w:val="clear" w:pos="840"/>
          <w:tab w:val="left" w:pos="90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900"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例会、事業の記載の方法なのですが事業内容、事業概要、募集要項、講師選定理由の記載の方法と書式が異なっておりますので統一したほうが分かりやすいと思います。</w:t>
      </w:r>
    </w:p>
    <w:p>
      <w:pPr>
        <w:pStyle w:val="Normal"/>
        <w:tabs>
          <w:tab w:val="clear" w:pos="840"/>
          <w:tab w:val="left" w:pos="90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Style24"/>
        <w:tabs>
          <w:tab w:val="clear" w:pos="840"/>
          <w:tab w:val="left" w:pos="900" w:leader="none"/>
        </w:tabs>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松井理事からもお話がありましたが本当に７５５名集めるのは大変だと思います。私も経験がありますが、２５０名集めるだけでも２ヶ月一生懸命歩いてもそれくらいの成果に至らないということもあると思います。ただ、人を集めるということではなくて内容を濃くしていかなければいけないというところではあると思います。先程、荒木副理事長からもありましたけれども、早めの広報活動がいいのかどうかというところはもちろん早いにこしたことは無いと思いますが、その手法をどうするかだと思います。学校にチラシを置いても、誰も取り扱ってくれない事もありますし、学校では必ず窓口を決めてその人から参加者が来るのだというくらいの勢いで、また、学校だけではなく、連携をして当日は満員では入れないというくらいの募集活動を行ってください。８００名呼ぶということになると実質１６００名くらいの募集で動かないといけないと思います。それくらいの勢いで動いていかないといけないと思います。意見でございます。参考にしていただければ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理事　</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去年苦労した点として昨年３月の例会を開催させていただいたのですが同じように学生をターゲットにしたのですが、そのときに１月、２月、３月とチラシを配布していたのですが、冬休みに当たったことがあり、意味が無かったことがあり、悲しい思いをしたことがありました。学校の休み等を良く調べながら回られないと効果的に学生を呼び込むことが苦労すると思いますのでくれぐれも注意しながら、予定を押さえて回られたら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ポスターは１００枚と書いていますけど委員会で検討してもらってポスターの配布先、または、掲示先を選定し、結果何枚というふうにやったほうがと思います。７５５名の集客は本当に大変です。工夫が必要です。また、会場内の人員配置について、誘導等は一委員会で出来るのか検証してください。トータル１０００人の事業は、すごい規模ですので会場の人員配置等考慮してください。シアター形式も検討が必要です。要は、７５５名を呼ぶにはどうしたら良いかをもう少し具体的に検討したほうが良いと思います。</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多くの貴重なご意見を頂戴いたしました。武田鉄矢さんからは主旨賛同頂き謝礼費は要らないと言って頂きまして、大変ありがたいと思いますが、１０００人近い人数を集めることは本当に大変なことであると思います。武田鉄矢という名前だけでは集客できるものではないと思いますし、来ていただいた９００人に委員会として一体何を伝えて何を思って過ごしていただくか、明確に委員会で揉んでいただきたいと思います。パネリストということで私も参加させていただいております。武田鉄矢さんは、お忙しい方であると思いますが、森田さんともパネルディスカッションの落としどころを明確にし、来ていただいた方に分かるようにしっかりとお話していただいた中で、発信していただきたいなと思います。</w:t>
      </w:r>
    </w:p>
    <w:p>
      <w:pPr>
        <w:pStyle w:val="Normal"/>
        <w:tabs>
          <w:tab w:val="clear" w:pos="840"/>
          <w:tab w:val="left" w:pos="700" w:leader="none"/>
        </w:tabs>
        <w:ind w:left="5075" w:hanging="4897"/>
        <w:rPr/>
      </w:pPr>
      <w:r>
        <w:rPr>
          <w:rFonts w:ascii="ＭＳ ゴシック;MS Gothic" w:hAnsi="ＭＳ ゴシック;MS Gothic" w:cs="ＭＳ ゴシック;MS Gothic" w:eastAsia="ＭＳ ゴシック;MS Gothic"/>
          <w:b/>
          <w:szCs w:val="21"/>
        </w:rPr>
        <w:t>（３）２００９</w:t>
      </w:r>
      <w:r>
        <w:rPr>
          <w:rFonts w:eastAsia="ＭＳ ゴシック;MS Gothic"/>
          <w:b/>
        </w:rPr>
        <w:t>年度</w:t>
      </w:r>
      <w:r>
        <w:rPr>
          <w:b/>
        </w:rPr>
        <w:t>　</w:t>
      </w:r>
      <w:r>
        <w:rPr>
          <w:rFonts w:eastAsia="ＭＳ ゴシック;MS Gothic"/>
          <w:b/>
        </w:rPr>
        <w:t>社団法人</w:t>
      </w:r>
      <w:r>
        <w:rPr>
          <w:b/>
        </w:rPr>
        <w:t>　</w:t>
      </w:r>
      <w:r>
        <w:rPr>
          <w:rFonts w:ascii="ＭＳ ゴシック;MS Gothic" w:hAnsi="ＭＳ ゴシック;MS Gothic" w:cs="ＭＳ ゴシック;MS Gothic" w:eastAsia="ＭＳ ゴシック;MS Gothic"/>
          <w:b/>
          <w:szCs w:val="21"/>
        </w:rPr>
        <w:t>札幌青年会議所　五月「スポーツ環境向上」例会開催（案）について</w:t>
      </w:r>
    </w:p>
    <w:p>
      <w:pPr>
        <w:pStyle w:val="Normal"/>
        <w:tabs>
          <w:tab w:val="clear" w:pos="840"/>
          <w:tab w:val="left" w:pos="1080" w:leader="none"/>
        </w:tabs>
        <w:ind w:firstLine="84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井委員長</w:t>
      </w:r>
    </w:p>
    <w:p>
      <w:pPr>
        <w:pStyle w:val="Normal"/>
        <w:tabs>
          <w:tab w:val="clear" w:pos="840"/>
          <w:tab w:val="left" w:pos="1080"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108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108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tabs>
          <w:tab w:val="clear" w:pos="840"/>
          <w:tab w:val="left" w:pos="1080" w:leader="none"/>
        </w:tabs>
        <w:ind w:firstLine="84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1080" w:leader="none"/>
          <w:tab w:val="left" w:pos="126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足説明】</w:t>
      </w:r>
    </w:p>
    <w:p>
      <w:pPr>
        <w:pStyle w:val="Normal"/>
        <w:tabs>
          <w:tab w:val="clear" w:pos="840"/>
          <w:tab w:val="left" w:pos="108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副理事長　</w:t>
      </w:r>
    </w:p>
    <w:p>
      <w:pPr>
        <w:pStyle w:val="Normal"/>
        <w:tabs>
          <w:tab w:val="clear" w:pos="840"/>
          <w:tab w:val="left" w:pos="1080"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大倉山ジャンプ競技場の中に、ウインタースポーツミュージアムというものがありまして、本例会ではスポーツって楽しんだよ、ということをお伝えしたい、そして、スポーツを通じて目標に向かって努力する大切さや諦めなければ夢がかなうのだよ、ということを気づいていただきたいなということを考えています。場所等については説明がありましたが、皆様にご意見いただきまして委員会に持ち帰りしっかり検討してまいりたいと思います。先程申した目標を達成するために、こんな手法どうだろうというアイデアやアドバイスをいただけたら委員会に持ち帰って検討してまいりたいと思います。宜しくお願いいたします。</w:t>
      </w:r>
    </w:p>
    <w:p>
      <w:pPr>
        <w:pStyle w:val="Normal"/>
        <w:tabs>
          <w:tab w:val="clear" w:pos="840"/>
          <w:tab w:val="left" w:pos="7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0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900"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大倉山でなぜカーリングなのかとというのがまず第一点目の疑問です。大倉山といえばジャンプ競技ではないかと思います。委員長の想いがあっての上程だと思うのですが、スポーツは３年間委員会が有ってそこで事業をしていると思います。去年はレラカムイを題材にして体験型のスポーツを実践されたと思います。この企画を見ていると、札幌青年会議所が使われてしまっているという思いが致します。要するに、このミュージアムに行って皆体験してね、お金払うからと。あくまでも青年会議所は、自分たちで率先して動いて新しいことを市民に落としていくんだ、という姿勢が上程で必要ではないかと思います。よって、全面的に精査されたほうが宜しいかなと思います。最初の協議なので意見を言わせて貰いますと、何故ウインタースポーツなのかというところの委員会の思いと何故大倉山でカーリングなのかというところが私にはぜんぜん見えてきません。私たちが理解できないものが市民に理解してもらえるのかというところだと思います。私たちが色々と勉強した中で、市民にこういう形もありますよ、例えば大倉山を題材にするのであればジャンプ競技を皆さん見にいったことがありますか、ジャンプ飛んで見ましょう。そういう、より実践的なほうが、ジャンプという競技に今まで大倉山に行ったことの無い人に札幌にもこういうところがありますよと、新たなスポーツの発見につながればそういうことが、札幌青年会議所の切り口には必要ではないかと思います。他の理事者のご意見もいただきたいのですが、私には委員会の思いが伝わってきません。上程だけを見たらそのような感じがするなと思いました。以上でございます。</w:t>
      </w:r>
    </w:p>
    <w:p>
      <w:pPr>
        <w:pStyle w:val="Normal"/>
        <w:tabs>
          <w:tab w:val="clear" w:pos="840"/>
          <w:tab w:val="left" w:pos="90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井委員長</w:t>
      </w:r>
    </w:p>
    <w:p>
      <w:pPr>
        <w:pStyle w:val="Normal"/>
        <w:tabs>
          <w:tab w:val="clear" w:pos="840"/>
          <w:tab w:val="left" w:pos="900"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何故ウインタースポーツなのかというところでございますが、札幌市というのは</w:t>
      </w:r>
      <w:r>
        <w:rPr>
          <w:rFonts w:eastAsia="ＭＳ ゴシック;MS Gothic" w:cs="ＭＳ ゴシック;MS Gothic" w:ascii="ＭＳ ゴシック;MS Gothic" w:hAnsi="ＭＳ ゴシック;MS Gothic"/>
          <w:bCs/>
          <w:szCs w:val="21"/>
        </w:rPr>
        <w:t>1972</w:t>
      </w:r>
      <w:r>
        <w:rPr>
          <w:rFonts w:ascii="ＭＳ ゴシック;MS Gothic" w:hAnsi="ＭＳ ゴシック;MS Gothic" w:cs="ＭＳ ゴシック;MS Gothic" w:eastAsia="ＭＳ ゴシック;MS Gothic"/>
          <w:bCs/>
          <w:szCs w:val="21"/>
        </w:rPr>
        <w:t>年に冬季オリンピックが開催されましてそれを契機に発展を下町でございます。札幌青年会議所として札幌という都市がどうあっていくべきなのかということを考えた時に、そのオリンピックを契機として発展をしたということと半年間、雪にかかわりを持たなければならないということから、様々なスポーツはオリンピックを契機に発展して行ったと思うのですが、現在の競技人口がスケートの競技人口は若干微増ではありますが、他の競技は減少しているという流れの中にございます。札幌の都市としてウインタースポーツとの係わり合いが、これでいいのかどうかと考えた時にウインタースポーツを札幌市の発展のためにも、何か着手しなければならないではないかという思いも込めて、ウインタースポーツという切り口で札幌市民に訴えて行きたいなと思い、結果ウインタースポーツとさせていただきました。</w:t>
      </w:r>
    </w:p>
    <w:p>
      <w:pPr>
        <w:pStyle w:val="Normal"/>
        <w:tabs>
          <w:tab w:val="clear" w:pos="840"/>
          <w:tab w:val="left" w:pos="90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900"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ウインタースポーツということで委員長もおっしゃっているのですが、ウインタースポーツといってもたくさんあると思います。スケートだけが増えているから云々ということではなくて、スケートが増えているのであればスケートをやってもいいと思います。手法の話になっているので委員会として、どのようにスポーツを切り口に思いが無くて、もうこれをやりますという話になっています。例えば、他のＮＰＯなり、アイスホッケー協議会であったり、スケート協議会であったりというのがあって、また、ウインタースポーツの施設もたくさんあると思います。そういうところにも働きかけて、お互いに何をやっていきましょう。札幌青年会議所はこういうことを考えているのですがどうでしょう、どう思いますか、というような、札幌青年会議所が主導権を握ってウインタースポーツの発展に結びつくような設えをより幅を広げて考えると、もっといい方向性に向かうのではないか思います。余りにも、手法の小さいところに固まってしまっているのでもう少しひろい範囲で、去年のように、他団体と共同で行った例もありますので、もう少し切り口を広げて、窓口を広げて、委員長もお考えになったほうが良いと思います。委員会でそういったところを検討もらえればと思います。</w:t>
      </w:r>
    </w:p>
    <w:p>
      <w:pPr>
        <w:pStyle w:val="Normal"/>
        <w:tabs>
          <w:tab w:val="clear" w:pos="840"/>
          <w:tab w:val="left" w:pos="90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理事</w:t>
      </w:r>
    </w:p>
    <w:p>
      <w:pPr>
        <w:pStyle w:val="Normal"/>
        <w:tabs>
          <w:tab w:val="clear" w:pos="840"/>
          <w:tab w:val="left" w:pos="900"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この上程を見たときに非常に驚きました。確かに切り口としては、札幌のウインタースポーツを盛り上げようというのは良い視点だと思います。ただ、タイミングとして何故この時期にこれを打つのか。夏を目前にした５月に、チラシを見た市民がウインタースポーツを熱く語るという話を聞いてどうなのかなあと正直皆様思うと思います。冬や秋口、冬期のオリンピックイヤーである、とか言うのなら話は分かるのですが、この時期にこの講師を呼んでこの場所でやるということは、効果的ではないと思います。臨時三役会で何故ウインタースポーツに着目したのかと聞かれていると思いますが、どうしてもということであれば、理由付けがすごく難しいと思います。１２の事業内容自体にしても背景が無いということは何か意図があるのでしょうか。何か背景があった中での事業内容なのかなあという部分でバックグランドが無い。白井委員長が口頭で説明してくれるのかと思いましたが、その辺が見えづらかった。資料が、単なる講師例会ではなくて疑似体験というコーナーもあるので参考資料にも講師資料だけではなくて、この例会会場が持つ意味とか、重要なものがあると思うので、どういったものが出来上がるかさっぱりわかりませんでしたし、その参考資料が不足していると感じました。一度委員会に持ち帰っていただければと思います。</w:t>
      </w:r>
    </w:p>
    <w:p>
      <w:pPr>
        <w:pStyle w:val="Normal"/>
        <w:tabs>
          <w:tab w:val="clear" w:pos="840"/>
          <w:tab w:val="left" w:pos="90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TextBodyIndent"/>
        <w:tabs>
          <w:tab w:val="clear" w:pos="840"/>
          <w:tab w:val="left" w:pos="900" w:leader="none"/>
        </w:tabs>
        <w:ind w:left="840" w:hanging="0"/>
        <w:rPr>
          <w:bCs/>
        </w:rPr>
      </w:pPr>
      <w:r>
        <w:rPr>
          <w:bCs/>
        </w:rPr>
        <w:t>この目的を達成するのに、この講師で無いと駄目だというわけではなく、他の講師でも目的が達成できるのかなと思います。目的を達成するため、少しずれているような気がします。これで無いと駄目なんだというのを示さなければならないし、この講師を呼ぶからこそこの会場が生きるんだということ、または、この会場だからこの講師を呼ぶということで相乗効果が現れて最終的な目的を達成できるんだ、というものが見えてこない。なにかとってつけた感じがします。目的を達成するために努力をしなければならないと思います。その辺をしっかりしていただければ、良い事業になるのかなと思います。手法は良いと思います。好きにしていいと思います。しかし、目的をしっかりして下さい。　　　　　　　　　　　　　　　　　　　　　　　　　</w:t>
      </w:r>
    </w:p>
    <w:p>
      <w:pPr>
        <w:pStyle w:val="Normal"/>
        <w:tabs>
          <w:tab w:val="clear" w:pos="840"/>
          <w:tab w:val="left" w:pos="90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崎理事</w:t>
      </w:r>
    </w:p>
    <w:p>
      <w:pPr>
        <w:pStyle w:val="Normal"/>
        <w:tabs>
          <w:tab w:val="clear" w:pos="840"/>
          <w:tab w:val="left" w:pos="900"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色々説明していただいた部分の思いというのが上程書からは感じられないので参考資料もそうですが、もう少し伝わるように上程書を精査していただきたいと思います。</w:t>
      </w:r>
    </w:p>
    <w:p>
      <w:pPr>
        <w:pStyle w:val="Normal"/>
        <w:tabs>
          <w:tab w:val="clear" w:pos="840"/>
          <w:tab w:val="left" w:pos="90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理事</w:t>
      </w:r>
    </w:p>
    <w:p>
      <w:pPr>
        <w:pStyle w:val="Normal"/>
        <w:tabs>
          <w:tab w:val="clear" w:pos="840"/>
          <w:tab w:val="left" w:pos="900"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最終的な目的が時の川村委員長が、総合的な部分を広げるということが目的でやられたのが最初でございます。昨年、レラカムイを呼んだのですが総合型と報告上程を出す、札幌ブランドとしてのレラカムイが立ち上がったばかりのレラカムイタウン構想というのもありまして、それが裏の軸となってレラカムイを呼んで単年度で何が出来るか考えた時に、サポーター集めを行いました。ファイターズでいうと、ファイターズ商店街などいろいろありますから、サポーター集めは単年度で出来るのではないかということで総合型を広めていく部分と一つの柱を据えることによってそういったものを組み立てて実践的な事業をやらせて頂きました。地域の特性を生かし、ウインタースポーツもいいのですが、タイミングの問題もありますので、その後に結局これをやって楽しいですよ、例えば、競技をどう進めていくとか最終的なものが見えてこない部分があるので委員会として、この事業をやって終わりの段階でどのようにしたいか、帰結点というかどこを目指すのか組み立てをしっかり考えてやっていただきたいなと思います。　　　　　　　　　　　　　　　</w:t>
      </w:r>
    </w:p>
    <w:p>
      <w:pPr>
        <w:pStyle w:val="Normal"/>
        <w:tabs>
          <w:tab w:val="clear" w:pos="840"/>
          <w:tab w:val="left" w:pos="90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井委員長</w:t>
      </w:r>
    </w:p>
    <w:p>
      <w:pPr>
        <w:pStyle w:val="Normal"/>
        <w:tabs>
          <w:tab w:val="clear" w:pos="840"/>
          <w:tab w:val="left" w:pos="900"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貴重な意見を有難うございます。委員会に持ち帰りまして、帰結点を含めましてどのように広げていったら良いものかを委員会メンバー全員で考えて行きたいと思います。</w:t>
      </w:r>
    </w:p>
    <w:p>
      <w:pPr>
        <w:pStyle w:val="Normal"/>
        <w:tabs>
          <w:tab w:val="clear" w:pos="840"/>
          <w:tab w:val="left" w:pos="900" w:leader="none"/>
        </w:tabs>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900" w:leader="none"/>
        </w:tabs>
        <w:ind w:left="84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貴重なご意見有難うございます。スポーツを元気にという事で川村委員長、小田切委員長を経て３年目になります。今年の所信の中で表明しておりますが、スポーツというのは本当に大きな可能性がある中で、委員会としても苦労しながら本上程を上げていただいたのだなと思います。ただ、今、ご意見いただいた通りまだまだ、詰め切れていない部分が多々ありましたし、もう一度ラインで来月協議ということでございますので委員会で多くの意見をいただいてもっともっと大きな可能性というものをチャレンジしていただき、明確に目的を持った中で素晴らしい事業にしていただきたいと思います。白井委員長、期待しております。宜しくお願いいたします。</w:t>
      </w:r>
    </w:p>
    <w:p>
      <w:pPr>
        <w:pStyle w:val="Normal"/>
        <w:tabs>
          <w:tab w:val="clear" w:pos="840"/>
          <w:tab w:val="left" w:pos="720" w:leader="none"/>
        </w:tabs>
        <w:ind w:firstLine="179"/>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その他　削除</w:t>
      </w:r>
    </w:p>
    <w:p>
      <w:pPr>
        <w:pStyle w:val="Normal"/>
        <w:ind w:left="178" w:hanging="0"/>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３．その他</w:t>
      </w:r>
    </w:p>
    <w:p>
      <w:pPr>
        <w:pStyle w:val="Style22"/>
        <w:ind w:firstLine="17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今後のスケジュール</w:t>
      </w:r>
    </w:p>
    <w:p>
      <w:pPr>
        <w:pStyle w:val="Normal"/>
        <w:ind w:firstLine="841"/>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北嶋特別委員長</w:t>
      </w:r>
    </w:p>
    <w:p>
      <w:pPr>
        <w:pStyle w:val="Normal"/>
        <w:ind w:lef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後のスケジュールに関してリンクされておりません。お詫び申し上げます。次回しっかりしたものをリンクさせて頂きます。１月に関しましては２２日から２５日まで京都会議が開催されます。２４日には札幌ＬＯＭナイトが開催されます。２９日は通常総会パミールで行われます。２月２日三役会議議案提出締切日、１２日理事会議案提出締切日、１７日理事会開催となっております。２１日会員交流事業、７日北方領土の日の協力要請の案内が近々に来ると思いますので宜しくお願いいたします。</w:t>
      </w:r>
    </w:p>
    <w:p>
      <w:pPr>
        <w:pStyle w:val="Normal"/>
        <w:ind w:firstLine="841"/>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専務理事</w:t>
      </w:r>
    </w:p>
    <w:p>
      <w:pPr>
        <w:pStyle w:val="Header"/>
        <w:tabs>
          <w:tab w:val="clear" w:pos="4252"/>
          <w:tab w:val="clear" w:pos="8504"/>
        </w:tabs>
        <w:snapToGrid w:val="true"/>
        <w:ind w:left="8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後のスケジュールがリンクされておりませんでしたので配信させていただきたいと思います。</w:t>
      </w:r>
    </w:p>
    <w:p>
      <w:pPr>
        <w:pStyle w:val="Normal"/>
        <w:ind w:firstLine="179"/>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２）その他　削除</w:t>
      </w:r>
    </w:p>
    <w:p>
      <w:pPr>
        <w:pStyle w:val="Normal"/>
        <w:ind w:firstLine="211"/>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４．監事講評</w:t>
      </w:r>
    </w:p>
    <w:p>
      <w:pPr>
        <w:pStyle w:val="Normal"/>
        <w:ind w:firstLine="841"/>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竹達監事</w:t>
      </w:r>
    </w:p>
    <w:p>
      <w:pPr>
        <w:pStyle w:val="Normal"/>
        <w:ind w:left="843" w:hanging="841"/>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皆様、大変お疲れ様でございます。先ず持って、先日開催された新年交礼会を担当された白井委員長、石田委員長、大変お疲れ様でございました。お手伝いいただいたメンバー、役員の皆様、本当にお疲れ様でございました。そのとき私も少しだけお役目を頂戴いたしまして、高橋はるみ知事のご誘導をさせていただいたのですが、やはり経済の話とか少しの時間しかなかったのですが、北海道は低迷していて本当に大変な時代を迎えているという話をされていました。そういった中で、私たちは青年として、頭だけを使うのではなく体を使って初めて青年だと思います。是非、若い力を存分に発揮していただいて、がんばっていただきたいというエールをいただきました。ここでお伝えしたいと思います。また、先程、北嶋特別委員長から説明がありましたが、北海道地区協議会に出向しているものですから、少しご案内をさせていただきます。２月７日この日から北方領土返還署名運動が始まります。例年通り札幌ＪＣのメンバーには、委員会毎になると思いますが、お手伝いをいただいて今年でこの運動が終わるように一生懸命、市民や道民に訴えかけて、北方領土あるいは領土の問題について意識を持っていただく中で運動に携わっていただきたいと思います。また、日本ＪＣとも連携し共同運動という形になると思いますが、２２日の竹島の日にあわせても、署名運動を行うこととなっております。こちらも合わせて皆様方の御協力をお願いしたいと思いますので宜しくお願いいたします。さて、話は変わりまして、冒頭、直前理事長から自分は仏で鬼は僕だ、と言う話がありましたけれども、前回、僕も仏の仲間入りをしたいと話をさせていただいたのですが、若干、仏にはなれず鬼になってしまうのかなと思う次第でございます。今までの長い歴史の中で、この札幌青年会議所が運動又は、理事会等の運営をさせていただいてきた中で、これだけの休会はなかなか無かったのではないかと思います。そこには何の問題があるのでしょうか。本当に充分な議論がされているのでしょうか。本質は皆さんちゃんと見えているのでしょうか。そして、各委員長の皆様は一生懸命スタッフやメンバーと熱く議論して、夜が明けるまで色々なことを色々な視点で、物事を考えているでしょうか。皆さん１００点満点の人間などいないのですから、ただそれが、数が集まっていろんな意見がでることによって、ワンランクもツーランクも事業が素晴らしいものに変わっていくと思います。ある人の話を紹介します。学校でのお弁当の話なのですが、コンビニの弁当と手作りの弁当のどちらが良いかという話がありまして、大半はコンビニの弁当が良いといったらしいです。これはなぜかといいますと、見た目もいいですし、お母さんが作ったものより美味しいという話があったそうです。ただ、僕らも母親に弁当を作ってもらったという経験があります。朝、自分が起きる前に一生懸命台所に立っている母親がいて、その中で包丁のたたく音であったり、ガスコンロの音であったりいろんな音がして、味というよりは、毎日の母親の行動、一生懸命僕のためにやってくれたというのが非常に良かったのではないかなあと思います。それは私たちの運動にも言えることだと思います。事業の見た目であったりただ単に結果が良かったりということではなくて、そこに行き着くまでのプロセスというものが一番大切だと思います。よくＪＣは失敗が許されるといわれますが、大前提があり、それまで一生懸命やったところだけが失敗が許されるのではないかなと思います。それはなぜかというと、絶対次に生きるからです。本日、大変失礼な言い方をすれば色々なことで審議されておりましてけれども、次につながるような議論がされていたのかと、懸念しているところでございます。まだ、スタートの段階です。これからでも遅くないので一生懸命気を引き締めてがんばって行きたい、又はがんばっていただきたいと思います。その他、気になった点があったのですが、これから私たちは公益法人の取得に向かっていくと思います。本日、収支予算の審議もされましたが、こういったところでも事業費率が５０％を切っているということが、なぜ、理事者からこういった質問がでないのかな、と私は非常に残念でした。これからはどのような形で進むのか、昨年度、またその前に決めたはずなのに皆さんどうしてそこまで考えていただけないのでしょうか。前回もお話させていただいたとおり、今までの過去の検証が足りないのではないかと思います。先程の白井委員長の上程にあったように、今まで実践型で続いた事業でここに来て講師例会であると、どうしてここで講師なのかと、今までの議論であったり、経緯であったりが本当に検証されていたのかと、もう一度委員会の皆様、執行部の皆様、そして、理事者の皆様と三位一体となってもう一度検証していただいて自分の担当で無いから関係ないとかではなく、一つの組織のために勉強していただきたいなと思います。日本ＪＣの安里会頭は、僕らは日本の未来を語る団体だと言っております。過去ばかりを振り返るのはどうかと思いますが、未来に繋げるための過去は非常に大事であると思いますのでこういった点にも気をつけて次回以降につなげていただきたいと思います。結局、苦言のような監事講評になってしまいましたが、私も最終年度ですので、今後素晴らしい組織にしていただくために皆さんが１％でも身につけていただけたらと、思っているのでエールだと思って聞いていただければと思います。本日は、大変お疲れ様でした。</w:t>
      </w:r>
    </w:p>
    <w:p>
      <w:pPr>
        <w:pStyle w:val="Normal"/>
        <w:tabs>
          <w:tab w:val="clear" w:pos="840"/>
          <w:tab w:val="left" w:pos="1140" w:leader="none"/>
        </w:tabs>
        <w:ind w:firstLine="179"/>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５．次回理事会開催日</w:t>
      </w:r>
    </w:p>
    <w:p>
      <w:pPr>
        <w:pStyle w:val="Normal"/>
        <w:ind w:left="832"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rPr>
        <w:t>北嶋特別委員長</w:t>
      </w:r>
      <w:r>
        <w:rPr>
          <w:rFonts w:eastAsia="ＭＳ ゴシック;MS Gothic" w:cs="ＭＳ ゴシック;MS Gothic" w:ascii="ＭＳ ゴシック;MS Gothic" w:hAnsi="ＭＳ ゴシック;MS Gothic"/>
          <w:b/>
        </w:rPr>
        <w:br/>
      </w:r>
      <w:r>
        <w:rPr>
          <w:rFonts w:ascii="ＭＳ ゴシック;MS Gothic" w:hAnsi="ＭＳ ゴシック;MS Gothic" w:cs="ＭＳ ゴシック;MS Gothic" w:eastAsia="ＭＳ ゴシック;MS Gothic"/>
        </w:rPr>
        <w:t>資料に基づき説明。</w:t>
      </w:r>
    </w:p>
    <w:p>
      <w:pPr>
        <w:pStyle w:val="Normal"/>
        <w:tabs>
          <w:tab w:val="clear" w:pos="840"/>
          <w:tab w:val="left" w:pos="1140" w:leader="none"/>
        </w:tabs>
        <w:ind w:firstLine="179"/>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６．閉会</w:t>
      </w:r>
    </w:p>
    <w:p>
      <w:pPr>
        <w:pStyle w:val="Normal"/>
        <w:tabs>
          <w:tab w:val="clear" w:pos="840"/>
          <w:tab w:val="left" w:pos="1080" w:leader="none"/>
        </w:tabs>
        <w:ind w:left="832"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れではただ今をもちまして２００９年度社団法人札幌青年会議所第１回理事会を終了いたします。長時間にわたり有難うございました。</w:t>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tabs>
          <w:tab w:val="clear" w:pos="840"/>
          <w:tab w:val="left" w:pos="900" w:leader="none"/>
          <w:tab w:val="left" w:pos="3750" w:leader="none"/>
        </w:tabs>
        <w:ind w:firstLine="3955"/>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池崎　潤　　　　　　　</w:t>
      </w:r>
    </w:p>
    <w:p>
      <w:pPr>
        <w:pStyle w:val="Normal"/>
        <w:ind w:firstLine="3955"/>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ind w:firstLine="3957"/>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伊澤　祐輔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2z0">
    <w:name w:val="WW8Num2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rPr>
  </w:style>
  <w:style w:type="character" w:styleId="WW8Num27z0">
    <w:name w:val="WW8Num27z0"/>
    <w:qFormat/>
    <w:rPr/>
  </w:style>
  <w:style w:type="character" w:styleId="WW8Num28z0">
    <w:name w:val="WW8Num28z0"/>
    <w:qFormat/>
    <w:rPr/>
  </w:style>
  <w:style w:type="character" w:styleId="WW8Num29z0">
    <w:name w:val="WW8Num29z0"/>
    <w:qFormat/>
    <w:rPr>
      <w:b/>
      <w:color w:val="000000"/>
    </w:rPr>
  </w:style>
  <w:style w:type="character" w:styleId="WW8Num29z1">
    <w:name w:val="WW8Num29z1"/>
    <w:qFormat/>
    <w:rPr/>
  </w:style>
  <w:style w:type="character" w:styleId="WW8Num30z0">
    <w:name w:val="WW8Num30z0"/>
    <w:qFormat/>
    <w:rPr/>
  </w:style>
  <w:style w:type="character" w:styleId="WW8Num32z0">
    <w:name w:val="WW8Num32z0"/>
    <w:qFormat/>
    <w:rPr>
      <w:b/>
      <w:color w:val="000000"/>
    </w:rPr>
  </w:style>
  <w:style w:type="character" w:styleId="WW8Num32z1">
    <w:name w:val="WW8Num32z1"/>
    <w:qFormat/>
    <w:rPr>
      <w:rFonts w:ascii="Times New Roman" w:hAnsi="Times New Roman" w:eastAsia="ＭＳ ゴシック;MS Gothic"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b/>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rongEmphasis">
    <w:name w:val="Strong"/>
    <w:basedOn w:val="Style13"/>
    <w:qFormat/>
    <w:rPr>
      <w:b/>
      <w:bCs/>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6">
    <w:name w:val="表題 (文字)"/>
    <w:basedOn w:val="Style13"/>
    <w:qFormat/>
    <w:rPr>
      <w:rFonts w:ascii="Arial" w:hAnsi="Arial" w:eastAsia="ＭＳ ゴシック;MS Gothic" w:cs="Times New Roman"/>
      <w:kern w:val="2"/>
      <w:sz w:val="32"/>
      <w:szCs w:val="32"/>
    </w:rPr>
  </w:style>
  <w:style w:type="character" w:styleId="Style17">
    <w:name w:val="コメント参照"/>
    <w:basedOn w:val="Style13"/>
    <w:qFormat/>
    <w:rPr>
      <w:sz w:val="18"/>
      <w:szCs w:val="18"/>
    </w:rPr>
  </w:style>
  <w:style w:type="character" w:styleId="Style18">
    <w:name w:val="コメント文字列 (文字)"/>
    <w:basedOn w:val="Style13"/>
    <w:qFormat/>
    <w:rPr>
      <w:kern w:val="2"/>
      <w:sz w:val="21"/>
      <w:szCs w:val="24"/>
    </w:rPr>
  </w:style>
  <w:style w:type="character" w:styleId="Style19">
    <w:name w:val="コメント内容 (文字)"/>
    <w:basedOn w:val="Style18"/>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tabs>
        <w:tab w:val="clear" w:pos="840"/>
        <w:tab w:val="left" w:pos="993" w:leader="none"/>
      </w:tabs>
    </w:pPr>
    <w:rPr>
      <w:rFonts w:ascii="ＭＳ ゴシック;MS Gothic" w:hAnsi="ＭＳ ゴシック;MS Gothic" w:eastAsia="ＭＳ ゴシック;MS Gothic" w:cs="ＭＳ ゴシック;MS Gothic"/>
      <w:b/>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リスト段落"/>
    <w:basedOn w:val="Normal"/>
    <w:qFormat/>
    <w:pPr>
      <w:ind w:left="840" w:hanging="0"/>
    </w:pPr>
    <w:rPr/>
  </w:style>
  <w:style w:type="paragraph" w:styleId="TextBodyIndent">
    <w:name w:val="Body Text Indent"/>
    <w:basedOn w:val="Normal"/>
    <w:pPr>
      <w:ind w:left="718" w:hanging="0"/>
    </w:pPr>
    <w:rPr>
      <w:rFonts w:ascii="ＭＳ ゴシック;MS Gothic" w:hAnsi="ＭＳ ゴシック;MS Gothic" w:eastAsia="ＭＳ ゴシック;MS Gothic" w:cs="ＭＳ ゴシック;MS Gothic"/>
      <w:szCs w:val="21"/>
    </w:rPr>
  </w:style>
  <w:style w:type="paragraph" w:styleId="2">
    <w:name w:val="本文インデント 2"/>
    <w:basedOn w:val="Normal"/>
    <w:qFormat/>
    <w:pPr>
      <w:tabs>
        <w:tab w:val="clear" w:pos="840"/>
        <w:tab w:val="left" w:pos="993" w:leader="none"/>
      </w:tabs>
      <w:ind w:left="1042" w:hanging="1042"/>
    </w:pPr>
    <w:rPr>
      <w:rFonts w:ascii="ＭＳ ゴシック;MS Gothic" w:hAnsi="ＭＳ ゴシック;MS Gothic" w:eastAsia="ＭＳ ゴシック;MS Gothic" w:cs="ＭＳ ゴシック;MS Gothic"/>
      <w:bCs/>
      <w:szCs w:val="21"/>
    </w:rPr>
  </w:style>
  <w:style w:type="paragraph" w:styleId="3">
    <w:name w:val="本文インデント 3"/>
    <w:basedOn w:val="Normal"/>
    <w:qFormat/>
    <w:pPr>
      <w:tabs>
        <w:tab w:val="clear" w:pos="840"/>
        <w:tab w:val="left" w:pos="993" w:leader="none"/>
      </w:tabs>
      <w:ind w:left="1042" w:hanging="0"/>
    </w:pPr>
    <w:rPr>
      <w:rFonts w:ascii="ＭＳ ゴシック;MS Gothic" w:hAnsi="ＭＳ ゴシック;MS Gothic" w:eastAsia="ＭＳ ゴシック;MS Gothic" w:cs="ＭＳ ゴシック;MS Gothic"/>
      <w:bCs/>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6039;&#26009;/1&#26376;&#29702;&#20107;&#20250;&#25552;&#20986;/&#65297;&#29702;&#65293;&#32076;&#21942;&#65293;&#21332;&#65293;&#65298;&#65296;&#65296;&#65305;&#24180;&#24230;&#31038;&#22243;&#27861;&#20154;&#26413;&#24140;&#38738;&#24180;&#20250;&#35696;&#25152;&#65298;&#65296;&#65296;&#65305;&#24180;&#24230;&#12502;&#12523;&#12540;&#12450;&#12540;&#12473;&#22522;&#37329;&#21161;&#25104;&#37329;&#32102;&#20184;&#12395;&#38306;&#12377;&#12427;&#20107;&#26989;&#65288;&#26696;&#65289;&#12395;&#12388;&#12356;&#12390;.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6:45:00Z</dcterms:created>
  <dc:creator>齊田　博文</dc:creator>
  <dc:description/>
  <dc:language>en-US</dc:language>
  <cp:lastModifiedBy>hitoshi</cp:lastModifiedBy>
  <cp:lastPrinted>2009-02-04T04:05:00Z</cp:lastPrinted>
  <dcterms:modified xsi:type="dcterms:W3CDTF">2009-02-12T06:45:00Z</dcterms:modified>
  <cp:revision>2</cp:revision>
  <dc:subject/>
  <dc:title>２００７年度（社）札幌青年会議所</dc:title>
</cp:coreProperties>
</file>